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lossary of Sociological Terms</w:t>
      </w:r>
    </w:p>
    <w:p>
      <w:pPr>
        <w:pStyle w:val="Normal"/>
        <w:spacing w:before="120" w:after="120"/>
        <w:rPr>
          <w:rFonts w:ascii="Comic Sans MS" w:hAnsi="Comic Sans MS" w:cs="Comic Sans MS"/>
          <w:sz w:val="20"/>
          <w:szCs w:val="20"/>
        </w:rPr>
      </w:pPr>
      <w:r>
        <w:rPr>
          <w:rFonts w:cs="Comic Sans MS" w:ascii="Comic Sans MS" w:hAnsi="Comic Sans MS"/>
          <w:sz w:val="20"/>
          <w:szCs w:val="20"/>
        </w:rPr>
      </w:r>
    </w:p>
    <w:p>
      <w:pPr>
        <w:pStyle w:val="Normal"/>
        <w:spacing w:before="120" w:after="120"/>
        <w:rPr>
          <w:rFonts w:ascii="Comic Sans MS" w:hAnsi="Comic Sans MS" w:cs="Comic Sans MS"/>
          <w:sz w:val="20"/>
          <w:szCs w:val="20"/>
        </w:rPr>
      </w:pPr>
      <w:r>
        <w:rPr>
          <w:rFonts w:cs="Comic Sans MS" w:ascii="Comic Sans MS" w:hAnsi="Comic Sans MS"/>
          <w:sz w:val="20"/>
          <w:szCs w:val="20"/>
        </w:rPr>
        <w:t>A</w:t>
      </w:r>
    </w:p>
    <w:tbl>
      <w:tblPr>
        <w:tblW w:w="9854" w:type="dxa"/>
        <w:jc w:val="left"/>
        <w:tblInd w:w="-113" w:type="dxa"/>
        <w:tblLayout w:type="fixed"/>
        <w:tblCellMar>
          <w:top w:w="0" w:type="dxa"/>
          <w:left w:w="108" w:type="dxa"/>
          <w:bottom w:w="0" w:type="dxa"/>
          <w:right w:w="108" w:type="dxa"/>
        </w:tblCellMar>
      </w:tblPr>
      <w:tblGrid>
        <w:gridCol w:w="3848"/>
        <w:gridCol w:w="5984"/>
        <w:gridCol w:w="22"/>
      </w:tblGrid>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bor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1967 Abortion Act permitted termination of pregnancy by a registered practitioner subject to certain conditions and was introduced in 1968. Currently around one-third of conceptions outside marriage are terminated in an aborti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bortion Act (1967)</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ffectively introduced 'abortion on demand' for women outside marriage, providing two doctors agreed the physical or mental health of the mother would be affected by the pregnanc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bsolute mobilit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measured movement from one social location to another, whether 'upwards' or 'downward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bsolute pover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raditional definition of poverty associated with an absence of basic human needs, such as food, shelter, warmth and clothing. It is often associated with the concept of a poverty line. Those below this line are in absolute poverty.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bus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is can be physical, sexual and verbal. Associated with children but partners can be abused too.</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cces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 xml:space="preserve">A means of acquiring something. In sociological terms, this is related to notions of inequality because people from different social groups have differing chances of succeeding, or gaining entry to social institutions.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culturation</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culturation is the process whereby through contact between different cultures, a complex process of cultural adaptation and change occur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hieved statu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cial prestige or ranking that has been earned through effort, such as educational success, employment position, etc.</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ion 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theoretical approach that sees action as something purposively shaped by individuals within a context to which they have given meaning.</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ion zone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Labour government initiative whereby failing schools 'named and shamed' by Ofsted inspectors are run by a partnership between the school, local councils and local business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ivity 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view that ageing process is delayed and quality of life is enhanced when old people remain socially activ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or</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ciological term for people engaging in roles or social interaction with others in the pursuit of meanings.</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uarial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Linked to control theory of crime, it refers to the practice of r</w:t>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sz w:val="20"/>
                <w:szCs w:val="20"/>
              </w:rPr>
              <w:t>isk assessment which identifies who and where in society poses the greatest risk of crime and deviance. They are then targeted and acted against. It is associated with Feeley and Sim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daptive upgrading</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Talcott Parsons to explain why social change occurs. Drawing on the work of Charles Darwin, he viewed change as evolutionary and driven by functional need to adapt and respond to wider changes in the social environment (social structur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dministrative criminolog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coined by Lea and Young to describe Home Office inspired policies that stress that crime can be tackled through a series of administrative measures, designed to deter crime by removing opportunities. Responsibility for crime is placed on people to look after their proper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dvanced school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se are self-managed privately-sponsored schools within the state secto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etiolog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etiology is the study of causes, commonly applied in the topic areas of health and deviance in sociolog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ffluent worker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given by Goldthorpe et al to the skilled manual workers they studied in Lut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ge stratific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people of different ages experience inequality in the distribution of privileges or power.</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geism</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Prejudice and discrimination against people on the basis of ag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lang w:val="en-US"/>
              </w:rPr>
            </w:pPr>
            <w:r>
              <w:rPr>
                <w:rFonts w:cs="Arial" w:ascii="Comic Sans MS" w:hAnsi="Comic Sans MS"/>
                <w:sz w:val="20"/>
                <w:szCs w:val="20"/>
              </w:rPr>
              <w:t>agencies of socialis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gencies of socialisation are social institutions which form part of the process of passing on to people the norms and values of their society. It is from agencies of socialisation that we learn how to act in the way that others expect of u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genc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elf-motivated behaviour. This is in contrast to behaviour shaped by wider structures we belong to and which act to influence how we behav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genda setting</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Maxwell E. McCombs and Donald L. Shaw used the term agenda setting to discuss the way in which the media can decide for people which things they should worry about by reporting some stories more than other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gents of social control</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gencies of social control are social institutions which pass on to people the rules by which we all must liv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ggressive masculin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men behave in a violent and anti-social manner, often as new way of asserting their masculinity when traditional forms, such as breadwinning and provision, are not available.</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lexander, Jeffrey (1947-),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sociologist associated with attempts to revive functionalism in the 1980s as 'neofunctionalism', although he has since distanced himself from this project. He is a strong supporter for the principle of synthesising structure with ac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lthusser, Louis (1918-1990),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nch social philosopher who is associated with the influence of ideologies, from the institutions in society, making people conform through a false class consciousness. He referred to these institutions as the 'ideological state apparatuses' (ISA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drocentric</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view which is dominated by the concerns of men and which marginalizes or obscures the interests of women.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nomic paradigm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ame given to Robert Merton's model whereby he adapts Durkheim's concept of Anomie to explain crime in terms of not having the means to achieve society's goal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omi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When individuals no longer feel regulated by or integrated into a society where norms and values guiding conduct have broken down.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nthropology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ademic study of all the cultures and societies within the world. Traditionally, anthropologists focused on non-Western cultures; today they can equally study cultural life in industrial and urban location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ti-essentialism</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tance taken (e.g. by third wave feminists or postmodernists) that recognizes difference and individuality within groups, rather than assuming everyone within a group is homogenous and has experiences and meanings in comm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nti-school subcultur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Some pupils in schools form friendship groups that reject the aims and values of the school as a whol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ristocrac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other term for the upper-class, but referring specifically to those associated with inherited wealth and nobility. Aristocracy is thus associated with titles, ancestral homes, and the landed gentry. Today the upper-class also includes rich entrepreneurs and, to some extent, celebrity 'jet se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ristotle (384-322 bc)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lthough he was not a sociologist, his belief that the parts of society, whilst contributing to the whole, remained independent of it, reflects elements of later sociological thinking.</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rranged marriage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marital partners are chosen by parents, although the right to veto or to choose partners with parental agreement is now common. Typically associated with Muslim, Hindu and Sikh religions of the South Asian community, but equally a feature of upper class family practic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bo</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n Anti-Social Behaviour Order. ASBOs are a controversial element of New Labour policy to counteract criminal and anti-social behaviour. Neighbours complaining about individuals are able to apply for an ASBO to control their actions.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cribed statu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cial standing over which the individual has no control, such as prestige associated with factors such as age, gender, ethnicity, etc.</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simil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process whereby minorities adopt and blend into the dominant culture of the host na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ymmet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t equal or balanced. Opposite of symmetrical which when applied to the family means equalit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tav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idea prominent in the nineteenth century that criminal types stemmed from less-developed humans. It is associated with Cesare Lombroso.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ttenuated extended famil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Families whereby the meaning and quality of contact with extended kin is restricted by geographical distance, described by Peter Willmott</w:t>
              <w:tab/>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audience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The people who buy or consume a media produc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uthor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 expression of power exercised through the acceptance by the less powerful of the legitimacy of those in dominant position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utonomic nervous system (an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unconscious part of the nervous system connecting the brain to our internal organs, senses, skin and muscl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omic Sans MS" w:cs="Comic Sans MS" w:ascii="Comic Sans MS" w:hAnsi="Comic Sans MS"/>
                <w:sz w:val="20"/>
                <w:szCs w:val="20"/>
              </w:rPr>
              <w:t xml:space="preserve"> </w:t>
            </w:r>
            <w:r>
              <w:rPr>
                <w:rFonts w:cs="Comic Sans MS" w:ascii="Comic Sans MS" w:hAnsi="Comic Sans MS"/>
                <w:sz w:val="20"/>
                <w:szCs w:val="20"/>
              </w:rPr>
              <w:t>Back to Basic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Policy of the John Major Conservative government (1990-1997) to return to strong family values, including support for the traditional family. Too many scandals involving Conservative MPs cheating on their families reduced the policy to mockery (NB. John Major even had an affair with Edwina Curr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acklash</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to describe the (New Right) reaction against feminism in the 1980s and 1990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asic needs pover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daptation of absolute poverty associated with particularly Amartya Sen. It defines poverty in terms of the absence of common social social need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attered partner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st victims of domestic violence are women, although men can be battered by female partners or homosexual male partners. There appears to be very little recorded violence between lesbian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Baudrillard, Jean (1929-)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rench postmodernist, but he does not share the view that people as liberated by choice and diversity, but rather reduced to a state of stupor by the banality of a world dominated by media trivia and distortion, to the point that we can no longer differentiate between fiction and reality: a state he calls 'hyperreality' and 'simulacra'.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Bauman, Zygmunt (1935-)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 recognises the importance of consumption as a source of identity. He sees consumption having replaced occupation and class as a new form of stratification. Those with a means to join in enjoy a lifestyle of 'consumption fetishism' with those lacking the means being reduced to the status of outsiders as 'flawed consumers'.</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Beacon school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Schools and colleges deemed centres of excellence. They are held up as models to be emulated and the teaching staff are expected to share their good practice with neighbouring schools and colleg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anpole famil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As people have fewer children, but are at the same time living longer, family trees are becoming longer and thinner - sometimes extending to four generation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ck, Ulrich (1944-)</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rman sociologist who sees society as having undergone a fundamental change in the second half of the twentieth century linked to an awareness of the possibility of catastrophic change from nuclear disaster, war or environmental pollution. The response has been to develop what he refers to as the 'risk societ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cker, Howard (1928-)</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sociologist particularly associated with developing labelling theory. He became a leading figure in the Symbolic Interactionist movement of the 1950s and 1960s particularly through his contributions to the topics of Deviance and Education, and his support for participant observation as a research method.</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bia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Putting a slant on something so that it reflects your prejudices and views and it is not a true image of the worl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biological determinism </w:t>
              <w:tab/>
            </w:r>
          </w:p>
          <w:p>
            <w:pPr>
              <w:pStyle w:val="Normal"/>
              <w:spacing w:before="120" w:after="120"/>
              <w:rPr>
                <w:rFonts w:ascii="Comic Sans MS" w:hAnsi="Comic Sans MS" w:cs="Comic Sans MS"/>
                <w:sz w:val="20"/>
                <w:szCs w:val="20"/>
              </w:rPr>
            </w:pPr>
            <w:r>
              <w:rPr>
                <w:rFonts w:cs="Comic Sans MS" w:ascii="Comic Sans MS" w:hAnsi="Comic Sans MS"/>
                <w:sz w:val="20"/>
                <w:szCs w:val="20"/>
              </w:rPr>
              <w:t>(also known as evolutionary psycholog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notion that biological features have an impact on behaviour that is largely beyond an individual's control.</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bio-medical model of illnes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This suggests that the basis of disease, including mental illness, is physical in origi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birth rat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 xml:space="preserve">Typically expressed as the number of live births per 1000 </w:t>
            </w:r>
            <w:r>
              <w:rPr>
                <w:rFonts w:cs="Arial" w:ascii="Comic Sans MS" w:hAnsi="Comic Sans MS"/>
                <w:sz w:val="20"/>
                <w:szCs w:val="20"/>
              </w:rPr>
              <w:t>women of child bearing age.</w:t>
            </w:r>
            <w:r>
              <w:rPr>
                <w:rFonts w:cs="Comic Sans MS" w:ascii="Comic Sans MS" w:hAnsi="Comic Sans MS"/>
                <w:sz w:val="20"/>
                <w:szCs w:val="20"/>
              </w:rPr>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lack econom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ometimes known as the 'irregular economy' where work is done in exchange for money but is not officially declared, particularly to the tax authorities.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lack feminism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rgues any feminism which fails to fully examine and theorize racism is flawed. To eliminate women's oppression, racism plus capitalism and patriarchy need to be challeng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lack matrifocal famil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for the common African-Caribbean family headed by a lone female moth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lack Paper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eries of five New Right inspired papers written in the 1970s by Cox and Boyson that condemned the failing nature of the comprehensive system.</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lasphem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Crime of taking God’s name in vain. Laws in UK only apply to the Christian Go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lumer, Herbert (1900-1987),</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student of Mead, he coined the term 'symbolic interactionism' and further developed the concept of self through a recognition of the importance of choice as people think through alternative courses of action.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ossism</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Robert Merton to refer to political racketeering. Merton saw the ‘corrupt political machine’ as providing avenues of social mobility, not just for individuals, but also for some deprived subgroup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ourgeoisi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name Karl Marx gave to the dominant class who own the means of production in capitalis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ritish Crime Surve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Victim study of 11,000 citizens undertaken now annually by the Home Office as another indication of amounts and trends in crime to compare with the official crime statistic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roken window thesi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ory of James Q. Wilson, similar to A.H. Bottoms' concept of 'tipping' whereby informal social controls of law-abiding citizens keep areas respectable and largely crime-free. But if incivilities become common then areas soon decay into anti-social behaviour and more serious crim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udget standard approach</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modest but adequate budget' based on a combination of items considered essential by at least half the population and expert judgement.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utler, Judith</w:t>
              <w:tab/>
              <w:t>(1956-),</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post-structuralist feminist who challenges the assumption that women's experiences are either all the same or equally oppressed. Adopting an anti-essentialist position she rejects the collective term 'women' and advocates a celebration of the differing experiences and attitudes amongst wome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nalis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giving of gender-specific toys, books, games to boys and girl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nteen cultur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form of 'occupational culture' reflecting the attitudes, values and behaviour developed by the police. This culture is seen to promote both sexism and racism.</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pital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Economic system seen by Marxists as centred on the oppression of the working class, through their exploited position of creating all the wealth, but since they do not own the means of production, they receive only a fraction of its value as wages.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rceral</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process of locking people up, as with prison, borstal, detention centres and secure psychiatric hospitals.</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re in the commun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stems from the Thatcherite 1980s/1990s when mental health institutions were closed on humane grounds of eradicating Victorian asylums and relocating the mentally ill back with families or hostels within the community. Cynics argue the policy was primarily to save mone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case study</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udy of one person or incident and drawing conclusions from that study that can be applied more wide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aste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ystem of rigid layering of society associated with the Hindu religion.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stells, Manuel</w:t>
              <w:tab/>
              <w:t xml:space="preserve">(1942-)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panish social theorist who argues the defining transformation of society has been the recent communication revolution and its global impact, creating a 'network society'.</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tharsi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ssentially a Freudian based psychological idea, particularly associated with Feshbach (1961), who argues that on-screen violence may actually diminish real life violence. A similar argument is made by some feminists about pornograph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usal relationship</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there is a clear and identifiable relationship between two factors: one causes the other (see also next item).</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ause and effect relationship</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ultimate goal of positivists who believe that society is governed by laws and that in a matter of time these will be discovered allowing predictions to be mad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CTV</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osed circuit televisio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ensorship</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ny countries do not allow certain subjects to be shown or discussed in the media, most commonly, sex and violence. Censorship is when the blocking of certain topics is official in some wa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ereal-packet famil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Edmund Leach to describe the romantic image of the traditional two-parent family featured on the back of corn flake packets in the 1960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hanging roles 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assumption that there is a gradual movement towards equality in conjugal roles. Perhaps the most famous exponent of this theory is the work of Willmott and Young and their view that roles are moving towards symmetr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haperonag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arental supervision or observation of where their children are, who they are with and when they are expected hom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hicago School</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ciological department at the University of Chicago where the perspective of Symbolic Interactionism was developed. In the 1920s and 1930s they established a link between the environment, deprivation and juvenile crim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hild Support Agency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overnment funded agency set up to make absent parents (usually fathers, but exclusively) more financially responsible for their children whom they no longer live with.</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hurch</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building in which people worship. Sociologically, a church refers to an organisation of people who share a certain system of belief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citizenship</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Belonging to, being a member of a national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ass deal</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Pat Carlen to describe the expectation imposed on women to accept a wage for work.</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lass form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process whereby social class becomes an identifiable phenomenon in both an objective and subjective sense. It involves elements of class consciousness and ac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assic extended famil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Talcott Parsons to describe in his view the structure of the typical pre-industrial fami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osed question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Questions with a determined set of fixed answers, often in the form of multiple choic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osed socie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pposite of an open society. In a closed society these is limited or no opportunity for social mobil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osed system</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ituation (such as a science laboratory) where all variables can be controll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gnitive consonanc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idea that media messages have a greater impact if the audience agrees with the media message beforehan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gnitive dissonanc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idea that people are unreceptive to media messages they do not agree with.</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ohabit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iving together in a sexual relationship without having undergone a wedding ceremon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llection cod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Basil Bernstein to reflect strong classification of subjects with differentiation and specialization. It is particularly associated with traditional subjects and approaches to education that historically favoured the old middle clas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llective conscienc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Emile Durkheim to mean shared moral values derived from religion - or it could also stem from the education system. Today it may be associated with the mass media?</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llective cultur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Emile Durkheim to reflect shared social valu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munal econom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Gershuny and Pahl applying to work done outside the household but without money exchanging hands. This includes voluntary work, but also covers kinship and neighbourhood-based networks providing reciprocal servic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mune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llective body of people who share living accommodation to varying degrees.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ommun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orm of social organisation that gives people a sense of belonging in some form to a larger group either geographically or as an ident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munity policing</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consensus model of the police which sees the police force operating in a manner that reflects the will and values of the population, upholding law and order through a good relationship with the community.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muting clas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that reflects the middle class who bought houses in the suburbs of towns and cities and commute to work. </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panionat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to describe the jointness of couples, not only in terms of the tasks they perform, but equally in their leisure activities too.</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parative method</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ystematic comparison between societies or groups within a society. In this way relationships or correlations may be observed, with comparisons serving to explain whether there might be causal explanations involved.</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plicit masculin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Bob Connell that refers to how men (even if they do not manifest 'hegemonic masculinity) still benefit from what he calls 'the patriarchal dividend' of cultural ideas that reflect the interests of me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pulsory heterosexual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eminist term, associated with Judith Butler, to describe the cultural pressures that exist in most societies to conform to heterosexual practices. As feminists they feel lesbian expression, which many women feel, is suppressed. </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mte, Auguste (1798-1857),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French social-philosopher who coined the name 'sociology' and developed the subject as a response to the Enlightenment. Comte argued the case for determinate laws - history necessarily moves through a succession of stages culminating in the scientific epoch of 'positivism'.</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centric zone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circles identified by Shaw and McKay of the Chicago School whereby crime levels decreased the further areas of Chicago were away from the 'zone of transi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onfidential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Keeping secrets so that people can speak freely about things that concern them, without fear of ridicule or embarrassmen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flict</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Competing for power and domination between social groups. This social perspective is associated with Marxism and feminisi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flict theorie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ies which suggest that society is composed of groups of people in competition for resources and powe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formi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term within Robert Merton's anomic paradigm describing the typical law-abiding citizen who continues to accept the goals and the means set by society, even though 'failure' is the likely outcom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sensu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commonly agreed position or set of values. Consensus is a key concept associated with the functionalist perspecti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spiracy 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otion that a powerful minority conspire to promote their mutual self-interests over the majorit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straints on the media.</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ngs that control what the media may and may not repor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testabl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an idea, concept or theory is open to criticism and challeng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trol</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bility to exert power over other peopl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trol 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ory of crime that is not interested in why people break the rules of society, but asks what makes people conform in the first place.</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onvergence theor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suggests that different social classes are becoming more alike in norms, values and cultu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oley, Charles (1864-1929)</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ne of the first generation of American sociologists who is perhaps most famous for his phrase 'looking-glass self' a term that show how we build up a picture of our own identity form the reaction of other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oling out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ocess whereby educational failure is not connected to unfair and unequal structural factors, but internalised by individuals in terms of personal inadequacy or failur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rporate crim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omic Sans MS" w:hAnsi="Comic Sans MS"/>
                <w:sz w:val="20"/>
                <w:szCs w:val="20"/>
              </w:rPr>
              <w:t>Criminal actions carried out by companies that ignore laws such as those relating to health and safety or which commit other illegal acts.</w:t>
            </w:r>
            <w:r>
              <w:rPr>
                <w:rFonts w:cs="Comic Sans MS" w:ascii="Comic Sans MS" w:hAnsi="Comic Sans MS"/>
                <w:sz w:val="20"/>
                <w:szCs w:val="20"/>
              </w:rPr>
              <w:t>. Marxists argue how both the size and significance of this is played down. Hazel Croall argues how corporate crime is 'softened' through the use of terms like 'cons', 'rip-offs' and 'fiddl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rrelation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pparent links between two variables, such as female and higher performance in the education system. Note a correlation is a link not a determinant so being female does not guarantee educational succes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ver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the subject matter of the researcher is unaware that research is being carried out.</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rim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 act punishable by law, as being forbidden by statute or injurious to the public welfar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riminalis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way in which certain acts can become illegal as a result of changes in the law</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ritical criminolog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other name for the neo-Marxist inspired Radical Criminology, characterised by the work of Taylor, Walton and Young with their New Criminolog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rowther report (1959)</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is report highlighted the considerable wastage of working class talent in Britain. Along with the subsequent Robbins (1963) it found correlations between measured ability, socio-economic status and educational achievement. </w:t>
              <w:tab/>
              <w:t xml:space="preserv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ffing</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olice slang for dishonest recording of crime to reduce the official rate, also known as 'Spanish practic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ult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arely used sociologically, a cult is a new religious movemen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ultivation analysis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particularly associated with George Gerbner, to highlight how the media can generate a distorted sense of reality that bears no relation to their actual personal experienc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ultural capital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Term associated with Pierre Bourdieu that describes both the inherited value system and consumption practices of the higher social classes that helps them to 'get on' especially through the education system.</w:t>
              <w:tab/>
            </w:r>
            <w:r>
              <w:rPr>
                <w:rFonts w:cs="Arial" w:ascii="Comic Sans MS" w:hAnsi="Comic Sans MS"/>
                <w:sz w:val="20"/>
                <w:szCs w:val="20"/>
              </w:rPr>
              <w:t>The valued knowledge of a culture.</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ultural deficit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 people experience a culture which lacks the social skills needed for succes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ultural depriv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 people do not have access to cultural capital and do not gain the social knowledge relevant for succes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ultural diversit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ifferences between cultur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ultural effects theor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suggests that the media influence us through the steady repetition of ideas and images in the form of a drip-feed of ideas. It is associated with Greg Philo of the Glasgow Media Uni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imperial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Jeremy Tunstall to describe how Western (typically US) media organizations create a new kind of post-colonial empire over Third World centred on ideas.</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penetr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imposition of Western cultural values on the assumption they are superior to non-western valu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cultural relativi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Arial" w:ascii="Comic Sans MS" w:hAnsi="Comic Sans MS"/>
                <w:sz w:val="20"/>
                <w:szCs w:val="20"/>
              </w:rPr>
              <w:t>Your sense of right and wrong depends on the values of your cultu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reproduction</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reinforcement of consensus norms, values and attitudes, including hegemonic ideology. Marxist critics see the mass media as a powerful institution of cultural reproduction. </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ultural transmiss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way in which a culture is passed on from one generation to the nex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transmission (criminal)</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certain crimes become the cultural norm, e.g. vandalism in urban areas. These deviant values are transmitted within and across generations over tim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turn</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given to reflect the renewed interest in all aspects of culture and identity in the 1980s and 1990s. This interest has to be seen as occurring at a time of the development of other crucial thinking, such as ideas on postmodernist society, globalization and environmentalism.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ltur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 xml:space="preserve">'The web of meanings and values that individuals live their life within' (Mooney et al., 2000). </w:t>
            </w:r>
            <w:r>
              <w:rPr>
                <w:rFonts w:cs="Arial" w:ascii="Comic Sans MS" w:hAnsi="Comic Sans MS"/>
                <w:sz w:val="20"/>
                <w:szCs w:val="20"/>
              </w:rPr>
              <w:t>The rules of your society</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lture of povert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Oscar Lewis who from his study in the 1950s of shanty towns concluded that fatalistic attitudes were socialised into children making them adopt subcultural attitudes of complacency. They thus became resigned to living in poverty and lacked any motivation to free themselves from poverty.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lture of resistanc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Paul Gilroy to reflect how ethnic minorities have developed a culture that resists racial oppression. Gilroy sees crime as part of an 'anti-colonial struggle' a political rather than a criminal ac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urfew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adline by which people no longer have access to the public space and must be in their hom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ark figure of crime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also known as the hidden figure of crime and refers to unreported and unrecorded crime about which little is know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ark side of crime statistic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ame given to the invisible unreported and unrecorded crime that exists but is not known. It represents the difference between the official crime rate and the real crime rat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ark-side' of the famil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to challenge the romantic view of the family by perspectives such as feminists and Radical Psychiatrists. They highlight the extent of conflict and violence in famili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eath rate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ypically expressed as the number of deaths per 1000 women of child-bearing ag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ceit</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shones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cile group</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division of the population into tenth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cision making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right to decide how others should ac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coding</w:t>
              <w:tab/>
              <w:t xml:space="preserve">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messages interpreted from a media 'text' by the audience. Note: these may be different from the author's encoded messag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meanour</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road concept about the how a person 'comes across' in terms of appearance, attitude and mann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mocrac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ystem of government where people participat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emographic change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ey changes to the population which impact on the family. For example, declining fertility rate, ageing population and delayed pregnanc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nomin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organised religious grouping with many members, it is not linked to the state and may be an off-shoot of another religion or church.</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pendenc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pendency refers to a state of relying of someone else for your needs. In sociology, dependency culture is used to refer to people who rely on benefits to live instead of getting paid work.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escartes, René (1596-1650)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nch mathematician, scientist, and philosopher, considered to be the father of modern philosophy and the famous phrase 'Cogito ergo sum' ('I think, therefore I am'). He developed a dualistic system in which he distinguished between mind and matt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sensitisation</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ccurs when exposure to screen violence renders children less sensitive to the shock and horror of such violenc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skilling</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particularly associated with the neo-Marxist Harry Braverman who argues that not only the working class, but professionals like teachers and nurses are being deskilled in the workplace. This concept is linked to proletarianisati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terminism</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omic Sans MS" w:hAnsi="Comic Sans MS"/>
                <w:sz w:val="20"/>
                <w:szCs w:val="20"/>
              </w:rPr>
              <w:t>The belief that one thing directly causes another</w:t>
            </w:r>
            <w:r>
              <w:rPr>
                <w:rFonts w:cs="Comic Sans MS" w:ascii="Comic Sans MS" w:hAnsi="Comic Sans MS"/>
                <w:sz w:val="20"/>
                <w:szCs w:val="20"/>
              </w:rPr>
              <w:t>. The theoretical idea that people have limited (if any) free will and that their lives are shaped by structures external to them and beyond their control (see Structuralism below).</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velopment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egree of industrialisation, health, welfare and education of a n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ianc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 xml:space="preserve">Failure to conform to culturally expected norms of behaviour. </w:t>
            </w:r>
            <w:r>
              <w:rPr>
                <w:rFonts w:cs="Arial" w:ascii="Comic Sans MS" w:hAnsi="Comic Sans MS"/>
                <w:sz w:val="20"/>
                <w:szCs w:val="20"/>
              </w:rPr>
              <w:t>Breaking social rules</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iancy amplific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originally developed by Leslie Wilkens, it refers to the unintended outcome of moral panics or social policies whereby the media, in particular, exaggerate the social problem out of proportion. The concept was clearly illustrated by Stan Cohen with his study of mods and rocker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eviant career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Howard Becker to illustrate how deviant behaviour may result in social reaction/consequences that are self-perpetuating.</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iant sub-culture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iance can also include groups as well as individual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evolu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the opposite of centralisation of power. Government rights and responsibilities have been devolved (given back) to regions of the UK.</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aspora</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ord derived from the Greek meaning "scattering of seeds". As a result of global movement of people, it reflects how immigrants bring elements of their culture to their new countries. Paul Gilroy explicitly talks of 'Black Atlantic' to describe elements of African culture in the black communities across the glob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fferential associ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deviance is learnt and transmitted by the proximity of deviant people around, especially those who are proximate such as family and friends who viewed as role model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ifferential attainment,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ifferences between the educational achievements of certain social group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fferential consump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Christine Delphy who argued that men spend considerably more on their own personal items of consumption than wome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ifferenti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differences in status and power between various social group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sabilit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hysical or mental inability to do something that most other people would consider normal.</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scours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oncept of Michel Foucault to illustrate how language shapes our thinking. Foucault believed there is no such thing as absolute truth, but at any one moment in time a dominant 'way of seeing' exists shaping our understanding. Over time this discourse may well be replaced by another.</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discrimin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Ability to act on a prejudic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sease</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illness or a sickness that has recognisable symptom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senchantment</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ense of being at odds with things or feeling cynical about someth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sneyiz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coined by Alan Bryman, which has some parallels with George Ritzer's McDonaldization, which describes the Disney Corporation’s approach to consumers: themes, dedifferentiation of consumption, merchandising and emotional labou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isorganized capitalism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Lash and Urry to describe how the post-1945 Keynesian demand-managed capitalism has been replaced by a more global multinational capital and a growth in the service class as manufacturing shifts to the Third Worl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spersed extended family (Peter Willmot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amilies that maintain significant contact with extended kin despite geographical distance.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ssociation</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David Downes to describe the limited aspirations of his working class adolescents who were more engaged in 'leisure valu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diversi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Variety of cultural form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ivorc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legal termination of marriag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vorce Reform Act, 1971</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roduced the concept of 'no-fault' divorce. There was a significant growth in divorce after this Act became effective in 1971.</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ocumentary method</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in ethnomethodology to refer to how we make sense of each event we interpret as seeing it as an example, or 'document' of a general type familiar to us in our commonsens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omestic labour.</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omestic labour is unpaid work carried out in the home, housework</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omestication of wome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omen were seen by many feminists (such as Ann Oakley) to be equal to men and free from domestic responsibilities (undertaken by children) in pre-industrial society. Subsequently the factory system resulted in women and children excluded from the workplace, and women's primary role became that of being responsible for domestic rol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ramaturg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Role theory associated with Erving Goffman, closely aligned to Symbolic Interactionism that uses the analogy of the theatre to describe the way people behave like 'actors' in their 'roles' on the 'stage' of lif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rif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David Matza referring to the common experience of most youth whereby they experience a period of deviance which then passes as they gain adult responsibilities. Deviance cannot therefore be subcultural since most people 'drift'.</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ual labour market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ory associated with Barron and Norris that sees the labour market divided between secure well-paid jobs in the primary labour market and those in insecure low-paid jobs in the secondary labour marke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ual-income household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mmon family situation as women increasingly take on the role as secondary breadwinner.</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ual-systems theor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sociated with especially Christine Delphy, it is a feminist theory that recognizes the impact of both the public world and the domestic world as impacting on the oppression of women. Married women, in their oppression, have so much in common they constitute a sex class. Also known as Socialist feminism.</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urkheim, Emile</w:t>
              <w:tab/>
              <w:t>(1858-1917),</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nch sociologist, who along with Karl Marx and Max Weber, is known as one of the so-called 'founders' of sociology. His preoccupation with value-consensus, social solidarity and integration as characteristics of a healthy society (in contrast to anomie) has led to his association structural functionalism. However, it is doubtful if Durkheim would have shared the right-wing politics of American functionalists, being associated with and encouraging socialists in his contemporary Franc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co-femin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Reflects a desire to regenerate the wisdom of women as a means to liberate women and nature from patriarchal destruction.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cological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sociated with Chicago School. Saw origins of crime located in the environment that people were located i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dgework</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Lyng referring to the activities of young males seeking thrills and excitement, such as goping to the edge of acceptable behaviour and flirting with danger (e.g. joy-riding or drug-taking).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educ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Term that embraces formal, informal, non-formal learn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ducation Reform Act (E.R.A.) 1988</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most significant education Act since the 1944 Education Act. Introduced the concept of market forces and competition into educational provis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ducational Priority Area (EPA)</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eloped in response to the Plowden Report in the 1960s as a form of compensatory education. Schools designated of EPA status were given extra resourc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galitarian</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nother word for equality. When used with reference to the family it implies support for the changing roles theory of a movement towards symmetry in roles, status and division of labour of the conjugal coupl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lectra complex</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Sigmund Freud that small girls, suffering from penis envy, are sexually attracted to their fath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lectronic colonialism</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Thomas McPhail to describe the imposition of Western cultural ideas more insidious and as dominant as the military and mercantile colonialism of the pas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elementary family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Graham Allan gives to the inner or 'elementary' nuclear family consisting of wives, husbands, their children, brothers and sister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lementary school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chools set up following industrialisation to educate the masses primarily in the basic skills of numeracy and literacy, together with moral educati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lite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t is believed that a small group of very wealthy and powerful people control socie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mbourgeoisement</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notion that the working-class are adopting the values, attitudes and behaviours of the middle-class. Supporters of this concept see society as moving increasingly to a homogenous classless society. It is worth noting that Goldthorpe et al found convergence between the classes but reject embourgeoisement in their Luton stud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mpirical</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social phenomena can be measured and tested in an objective manner with the production of supporting data.</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mpiricis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belief in science as the only way to understand socie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mployment-aggregate' model of clas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riving an object classification of social class from large amounts of occupational data. Such an approach is criticized by interpretivists for ignoring the meanings that lie behind class ident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mpty nester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ies when children have grown up and left hom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mpty-shell marriage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given to marriage where love and romance have long-gone and couples stay together either because divorce is not an option (say for religious reasons) or they simply cannot make the effort to separat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encoding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messages put into a media 'text' by the author. Note: these may be different from the audience's decoded messag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dogam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riage between people of the same social category.</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lightenment, Th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eriod between the first and fourth quarters of the eighteenth century when enlightened intellectual thinking replaced the 'Dark Age'. The old model of the world that had been shaped by the Roman Catholic church for the past thousand years was increasingly challenged by new rational thinking and explanations. In short the Enlightenment is the period of history where 'reason replaced faith' and paved the way for the Modernisation of societ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trepreneur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erally a term meaning ‘risk-takers’, it generally refers to those who invest in money-making projects. The upper-class is primarily made up these days of ‘new’ money (self-made, rather than inherited) with entrepreneurs outnumbering the old money of the aristocrac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environmental movement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whose primary concern is the state of the plane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qual Pay Act (1970)</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mportant law that made it illegal for men and women to be paid different wage-rates for the same job.</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equali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sz w:val="20"/>
                <w:szCs w:val="20"/>
              </w:rPr>
            </w:pPr>
            <w:r>
              <w:rPr>
                <w:rFonts w:cs="Arial" w:ascii="Comic Sans MS" w:hAnsi="Comic Sans MS"/>
                <w:sz w:val="20"/>
                <w:szCs w:val="20"/>
              </w:rPr>
              <w:t>People have same chances of access to power and wealth.</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equality of opportun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qual ability to access the benefits of social institutions such as government and educ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ssentialism</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way in which groups become defined as homogenous on the basis of predefined characteristics or disposition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ethic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udy of right and wrong. In sociology, it is essential that studies do not harm the people who participate in them. There is a code of ethics organised by the British Sociological Association which should be followed in any social research</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ethnic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Your sense of the culture or nationality to which you belo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thnograph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the study of ordinary people. The term was coined by Garfinkel and an ethnographic study usually suggests that an observation has been carried ou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thnomethodolog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erpretative theoretical perspective developed by Harold Garfinkel that argues the case that people make sense of the social world by applying commonsense reasoning.</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ugenic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lief that those with poor quality genes should be restricted from reproduction. Through interbreeding these defective and dangerous people pose a threat to the genetic purity of the health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volutionary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ory (supported by both functionalists and Marxists) that the process of industrialisation caused the family to evolve from extended to nuclear. This is sometimes referred to as the 'theory of fit'.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clus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ot to be allowed access to something. This can be in school, where children are excluded as a punishment. More importantly, exclusion is seen as a form of poverty where people cannot participate fully in normal life because they cannot afford i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xogamy</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riage between people from different social categori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perimentat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et up scientific systems of studying behaviou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xperimenter effect</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the participant in an experiment behaves unnaturally because of unnatural aspects of location, being monitored, etc.</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xpressive role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Talcott Parsons to describe the domestic role of women in which they are expected to emotionally support their husbands and childre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extended transition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increasingly common experience of young people to stay longer living with their parents, thus extending their dependency and prolonging the period of 'youth'.</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xternal reliabilit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Reliability of research means if repeated the same results would be achieved. External reliability can be tested by repeating the research at subsequent interval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I.T.T. women</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inancially independent women in their twenties and thirti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lse consciousnes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xist concept where the proletariat remain ignorant (because of ideology) of their true oppressed class position and actually support the economic system of capitalism that is exploiting them.</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alsific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especially with Karl Popper who argued it was the duty of all scientists to constantly try and disprove their hypothes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ies we live with'</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John Gillis to describe our daily experiences of family life, in contrast to 'families we live by' that refers to ideals we sometimes assume or wish our family life to b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Barrett and McIntosh to reflect how all alternatives to the traditional family are viewed as inferior and dysfunctional.</w:t>
              <w:tab/>
              <w:t xml:space="preserv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wo or more generations of people tied together through blood, marriage or adoption. Anthony Giddens adds how adult members are assumed to have a responsibility for caring for childre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y as a 'safe have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is was a 19th century, idea prominent first in the middle-classes, who saw the home as a private refuge of safety in contrast to the violent public world. It is ironic that women and children were seen as the main beneficiaries, but are most likely to be the victims of domestic violenc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amily divers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erm used to describe the differing forms of family organisation typical of modern Britai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amily path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Jon Bernardes to illustrate the highly varied and individual experiences people have within families according to age, gender, etc.</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scination of crim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attraction and fascination of crime as reflected by the popularity of stories and representations of crime and detectives in the mass media.</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ear of crime: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are frightened of being the victim of a crime, sometimes more than is necessary given their realistic chances of being a victi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ckles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favoured by the New Right to describe individuals, parents, lone mothers etc. who are carefree in their attitude and fail to take seriously their actions and responsibilitie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ckless parent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in particular with the New Right. Fecklessness is a failure to address personal responsibilities, such as promiscuity, welfare dependency, violence, lack of discipline, etc.</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federalis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group of states join together to form one larger government with a degree of power over them all</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ale infanticid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practice of killing female babies purely because of their sex. In many societies, including Britain, there is a cultural importance associated with males, historically linked to continuing the family line, but in a sense simply stating the view that 'boys are better'.</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inin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haracteristics reflecting cultural assumptions and roles associated with being femal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ininit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ocial construction of behaviour and identity that serves as a standard for being femal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in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oretical perspectives (note the plural). They see (to varying degrees) the education system as patriarchal (male-dominated). Recent improvement in female performance is seen in spite of, rather than because of, the education system.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eminist Marxist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imilar to Marxist feminists but they place less emphasis upon the determinism of the economic system and more emphasis upon familial ideolog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ral childre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hildren who have been brought up either primarily or exclusively in the company of animals and/or have had minimal or no contact with adults for a lengthy period. Such children have no social skills because they have not had the learning process of human socialisa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ertility rate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ypically expressed as the number of live births per 1000 women of child-bearing ag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inancial management</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an Pahl studied how financial management was often unequal with men typically controlling finances. She did note a growth in equality, such as joint bank account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irst wave feminism</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pplies to feminists active around the turn of the last century and particularly associated with campaign for votes for wome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it', Theory of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nother name for evolutionary theory suggesting that the family changed from extended to nuclear to provide a functional fit to the new industrial society that benefited from smaller more mobile familie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ocal concern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distinctive set of subcultural values which Walter B. Miller believes the lower working class are socialised into from an early age: Toughness; Physical; Smartness; Excitement; Fate; and Autonom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olk cultur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Pre-industrial music, dancing, tales, festivals, carnivals, remedies and restorative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olk devil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term associated with Stan Cohen to refer to deviant groups at the centre of 'moral panics'. Often their negativity is exaggerated by the media, and they are viewed generally as a threat to social ord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oraging</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ctivities that range from fishing, gathering nuts and berries, through to refuse gleaning and even shoplifting and other forms of pilfering and thef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forced marriages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individuals are made to marry someone against their will. In 2001 there was a media debate about the extent to which 'arranged marriages' were 'forced marriag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ordism</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the mass production society typified by Henry Ford's production of the Model T Ford. This corporate organization pursued by Henry Ford between 1900 and 1920 became entrenched across entire economies after 1945. Mass production requires mass consumption. The Fordist period declined around the 1970s, replaced by Post-Fordism.</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formal curriculu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curriculum which is taught in schools. The formal curriculum is the stated knowledge which children are expected to acqui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ormal econom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re monetary reward for work is officially recognized through the payment of taxation and workers are protected by employment law and health and safety regulation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ormal socialis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 socialisation is deliberate and structured within society, through institutions such as school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our Stages of the famil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illmott and Young describe how the family evolves over four distinct stages through human history. Stage 1: pre-industrial family; Stage 2: family of industrialisation; Stage 3: symmetrical family; Stage 4: family of the future ('a return to asymmetr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agmented</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Postmodernism, seeing society increasingly diverse and individualistic. People and component parts of society are less homogenous than they used to be. However, with diversity invariably comes uncertaint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e marke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economic ideological stance of the political right that there should be minimal government intervention in any market. The inspiration for this view is often cited as Adam Smith who argued markets will efficiently allocate resources as if by an 'invisible hand'.</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sh Start</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iscredited scheme whereby failing schools were reopened with new management and 'Super Heads'. Now failing schools are to be taken over by private sponsor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ully social theory of devianc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pproach of Radical Criminologists who attempted to develop a theory of criminology that explained crime both in terms of structure and agenc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unctional fi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macro-theories such as functionalism (but also Marxism) to reflect the interrelationship between society and key social institutions like the fami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unctional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servative sociology perspective that dominated sociological thinking until the 1960s. It stresses the importance of the 'functional fit' of the institutions that make up society and the importance of socialisation of society's norms and values in order to promote a consensus. Functionalism has much in common with the values of the New Right, but there are some major differenc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unction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urpose of a th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undamentalism,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esire to return to a ‘pure’ form of religious belief often associated with conservativism and a desire to return to the values of the pas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arfinkel, Harold (1917-),</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sociologist most famous for founding the micro-sociological approach of ethnomethodolog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ated communitie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using estates surrounded by high walls or fences and only residents and their guests are admitted through gates, CCTV and security guard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nder</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cultural term reflecting social attributes associated with being male or femal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gender deal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Pat Carlen to describe the expectation imposed on women to take on feminine behaviour and accept the ideology of the famil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nder regime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Sylvia Walby to refer to the idea of how continuing patriarchy affects women in a differential wa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eneralisabilit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deas of a study that can be applied to wider socie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neralised other</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George Herbert Mead to refer to the process of the development of self from the 'I' to the 'Me'. The generalised other' stage refers to the organised attitudes of the whole community. Once children appreciate these values then the self, located within the social world, is complet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neraliz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ease with which the findings of one setting are likely to apply to similar setting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genetic determinism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notion that genes have an impact on behaviour that is largely beyond an individual's control.</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iddens, Anthony (1938-)</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British sociologist whose work includes critiques of major social theory, but he is particularly associated with the concept of structuration: which embraces elements of both structure and action. Giddens questions whether we live in a Postmodern society, preferring the term 'late modernity' instea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lass ceiling</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maginary barrier of horizontal segregation whereby top jobs are visible but certain groups (women and ethnic minorities) cannot penetrate this barrier of prejudice and discrimin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lobal crime</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rime that takes place across a number of countries, for instance drug smuggl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lobal cultur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icons and products are recognised across the world such as the olden arches of McDonalds or the Coca Cola logo. A global culture is closely related to globalisati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lobalization</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pplied to the process of increasing global interconnectedness, whereby goods and services, capital flows, workers increasingly move around the world encouraged by trade and revolutions in communications and technolog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offman, Erving (1922-1982),</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Interactionist sociologist who developed the perspective further through his dramaturgical theory whereby he applies the analogy of the theatre to social life: actors, roles, front and back stages, etc.</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olden ag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eriod following the Second World War when for twenty years or so there was full employment, very low divorce rate and a Welfare State that supported people 'from the cradle to the grave'. Despite the austerity immediately following the War, the 1950s and 1960s became known as the 'affluent societ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adational</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asis of Weberian/neo-Weberian class formation, whereby fragmentation and differentiation is recognized within each class. This contrasts with the relational view of class held by Marxist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ammar School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elective Schools in the state sector (although some private schools use the name too) where entry was gained through passing the 11-Plus examination.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amsci, Antonio (1891-1937)</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talian neo-Marxist sociologist whose work is a deliberate attempt to unify social theory and political practice. He is particularly associated with the concept of hegemony, which is recognition that the capitalist class cannot be secured by economic factors alone but requires political force in the form of dominant idea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eat Debat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ime Minister James Callaghan in a famous speech at Ruskin College, Oxford (1976) blamed unemployment on the education system (sic), seeing the comprehensive system as failing to provide school-leavers with skills needed by industry. He called for a 'Great Debate' to critically review education in Britai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ey panther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minority of old people who retire without financial worries due to significant savings and good pension provision. They enjoy high levels of consumption and are active participants in expensive leisure pursuits such as indulgent shopping, golf, foreign travel, etc. This lifestyle is in marked contrast with most old people who become increasingly impoverished as savings disappear and surviving on the meagre state pension becomes increasingly difficult. </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ounded theor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re theory is generated during and from the methodological research proces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abermas, Jurgen (1929-),</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rman sociologist, influenced by his work with key members of the Frankfurt School, but critical of neo-Marxists generally for their over-mechanical interpretation of Marx's work. The main theme of Habermas' theory is that valid knowledge can only emerge from a situation of open, free and uninterrupted dialogu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abitu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cept associated with Pierre Bourdieu that embraces both structure and agency. Everyday assumptions that people hold about their social environment (structure) affects their motivations and behaviour (agency). Applied to the world of education habitus is recognising a 'feel for the game', that is, a recognition by the working class that the basic rules of the game of life are stacked against them so they are unlikely to succe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ate crim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riminal offence against people on the basis of prejudice against them for example racially-motivated attack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aven in heartless world</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neo-Marxist Christopher Lasch and black feminists to highlight that where people feel oppressed in society they may see the family very positively as an escapist and welcoming institution to return to. Black feminists adopt a similar view of the famil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awthorne Effect</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called observer effect discovered by Elton Mayo in his experiments at the GEC; Hawthorne plant in USA. By deteriorating the working conditions he found output went up, but only because the workers were aware of being studi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health,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tate of physical and mental well-be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gemonic masculinit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Bob Connell gives to emphasize the traditional patriarchal power that men generally enjoy over women. Even if they do not exercise patriarchy in an aggressive way themselves, all men, he argues, derive benefit from cultural assumptions of male domination.</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gemony</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cept associated with Antonio Gramsci to explain how the upper-class maintain power through the subtle use of ideas to win the consent of subordinated groups. Ordinary people are led to believe that the prevailing existing order is somehow natural and normal.</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resy</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rime of proclaiming doctrines other than Christianit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rmaphrodite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eople of ambiguous sexual identity, may have sexual organs of both sex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ermeneutic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erived from the Greek word hermeneuein meaning 'to interpret', hermeneutics is the science of interpretation of texts, but is generally used as another term for the interpretive or phenomenological methodological approach.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idden curriculum </w:t>
              <w:tab/>
              <w:t xml:space="preserve">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ideas and values informally learnt in education that are not part of the academic curriculum. To functionalists this is respect for authority and society's values, to Marxist it is blind obedience to authority figures, to feminists it is submission to mal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idden econom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other name used by Gershuny and Pahl to refer to the 'black econom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igh cultur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Used to be described as "dead white male" culture since it revolved so much around composers, artists, dramatists, etc. who were male, white and lived some time ago e.g. Mozart, Monet, Shakespeare, etc. It is often assumed that high culture is intrinsically good, and artistically superior to popular cultur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istorical Materialism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is refers to Karl Marx's view of human evolution through a series of stages or 'epochs': primitive communism; Ancient society; Feudal Society; Capitalism and Communis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bbes, Thomas (1588-1679)</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ritish philosopher and political theorist who was a key influence in the Enlightenment. He is generally regarded as a pioneer of the concept of utilitarianism, modern political science, and rationalism.</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nce defined as a a place of fixed or permanent residence for family or household, it is increasingly recognized as less fixed, more of a symbolic habitat, in a society of increased mobility and movement.</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e Offic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overnment department in charge of 'law and order' and the policing of Britain. The Home Secretary is held responsible for the criminal justice matter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ogen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ll the same. No differentiation. Opposite of heterogeneity.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ophobia</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erally means fear of men, but in practice reflects prejudice and discrimination against homosexuals.</w:t>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osexualit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exual attraction between two people of the same sex.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mosocialit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ltural acceptance of homosexuality, as homophobia (fear of homosexuals) declines as society becomes more tolerant and ope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rizontal segreg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division of the employment market into 'men's work' and 'women's work'. The origins are usually historical, but even today there is usually a pay and status differential between jobs done primarily by men and jobs done primarily by wome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ousehold</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ingle person or group of people who share the same self-contained accommodation. Thus, although many households are families, the term also includes people living alone, couples or groups of unrelated people like students. </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ousehold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eople who share living accommodation.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ume, David (1711-1776),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cottish philosopher, historian, and economist, he was a major influence upon Adam Smith and Immanuel Kant. Hume was also important in leading Auguste Comte to positivism.</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hybrid identitie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is is said to occur when ethnic cultures borrow styles, behaviours and fashions from one another, as the boundaries between different ethnic groups are subject to shift and blurring over time. </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yperghettoiz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Wacquant form his work on inner-city Chicago. He observed the process of 'undeveloping' of an inner-city areas in a short space of time, owing to a complex of factors including the removal of manufacturing industry leaving (often ethnic minority) labour with either no employment or dead-end employmen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yperreal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the postmodernist Jean Baudrillard to illustrate how the powerful media can create an image of reality more real than reality itself.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hypodermic syringe model,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belief that the mass media act as a drug so that people cannot feel the pain of existenc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hypothesi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uggested causal relationship that can form the basis and purpose of research in an attempt to prove or disprove thi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atrogenesi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y sickness or physical disability caused by the actions of a docto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dealism</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Philosophical concept that argues behaviour is shaped primarily by the active ideas that exist in people's heads. This is the opposite of 'materialism' which sees behaviour shaped by the material world people live in.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dent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ense of self.</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deological state apparatu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Louis Althusser for socialising agencies that perpetuate ideas that promote false consciousness amongst the proletariat. ISAs include the family, education, religion, mass media, etc., which act as diversionary institutions or justification for the system.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deolog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In its simplest meaning this describes a 'set of ideas' or a b</w:t>
            </w:r>
            <w:r>
              <w:rPr>
                <w:rFonts w:cs="Arial" w:ascii="Comic Sans MS" w:hAnsi="Comic Sans MS"/>
                <w:sz w:val="20"/>
                <w:szCs w:val="20"/>
              </w:rPr>
              <w:t xml:space="preserve">elief structure, </w:t>
            </w:r>
            <w:r>
              <w:rPr>
                <w:rFonts w:cs="Comic Sans MS" w:ascii="Comic Sans MS" w:hAnsi="Comic Sans MS"/>
                <w:sz w:val="20"/>
                <w:szCs w:val="20"/>
              </w:rPr>
              <w:t>but in practice ideologies reflect the thinking and interests of dominant groups in society. Hence feminists talk of 'patriarchal ideology' and Marxists talk of 'bourgeois ideolog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illegitimacy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ing born out of wedlock. Used to be a source of stigmatization, but currently 40 per cent of babies are officially 'illegitimate' so it has become normalize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llegitimate opportunity structur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Cloward and Ohlin to describe the existence of an alternative deviant opportunity structure that exists in areas where legitimate means (good education, employment prospects and social mobility) are not readily availabl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llnes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ack of a sense of health and well-be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llness iceberg</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mount of physical and mental ill-health in a community which is not reported and not known abou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mposition proble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re researchers (often subconsciously) impose their values upon the research they are directing.</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ces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exual activity between close kin.</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civilities</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nor acts of deviance, of an offensive or irritating natur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com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ource of money, usually expressed as an annual amount, that is either earned from employment or unearned from assets of wealth such as shares, land or financial capital that receives interes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dexicalit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ey term associated with ethnomethodology that refers to the idea that there can be no clear definition of a word since meaning derives from its use with other words and the context in which it is us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dicators of development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ata which allows researchers to compare rates of welfare, health and education between nations. Note that these indicators may vary between countri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direct tax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axes paid by an intermediary to the government. The most common forms are VAT and Excise duties. These are paid by shops on behalf of customer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dividualism,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a political philosophy which promotes the rights and well-being of the individual. It opposes state intervention for social well-be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dividualistic theorie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ssentially biogenic or psychological theories that see criminal behaviour stemming from genetics or personal experiences, especially in childhoo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dustrial revolu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Occurred in mid-eighteenth century to mid- nineteenth century (1740-1850) in Europe, transforming society from rural agricultural to urban industrial. This transformation is referred to as the period of modernisatio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dustrialisat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process of a culture or a region becoming more economically dependent on manufacturing than on farming.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dustrializ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ocess by which societies move from agricultural to factory/manufacturing employment. It is paralleled by the process of urbanis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dustrialization and the elderl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ny see the process of industrialisation as dysfunctional to the elderly, resulting in them become increasingly isolated and lone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equal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fferences in levels of access to wealth and power between social group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infant mortality rat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ypically expressed as the number of deaths of infants in their first year of life per 1000 popula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flow</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nsiders where people currently in a social class come from. In other words, how far are classes self-recruiting?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informal econom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is involves work effort but does not always lead to monetary reward or official recognition as work. This includes the 'black economy' and work done in the hom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formed consent.</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articipants in research give their permission for research to be conducted on them in full knowledge of what it is that they are agreeing to.</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fotainmen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Neil Postman meaning the combination of 'information' and 'entertainment' to reflect how so-called serious programmes like the news are increasingly centred on entertainment.</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frastructure</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xist term to describe the economic base which is the foundation to capitalism, and the class relationship that is based upon the relations of produc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heritance tax</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ormerly known as 'Death Duties', it is tax payable on death by the estate of the deceased. There is a tax-free threshold of around £270,000. Inheritance tax is one of the few taxes on wealth in the UK.</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nov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Response within Robert Merton's anomic paradigm when a person accepts the goals set by society, but rejects the socially-acceptable means of achieving the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strumental rol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used by Talcott Parsons to describe the breadwinner role of men in which they are expected to be primary providers for their families.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egrated code</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Basil Bernstein to reflect negative classification of subjects. It is commonly associated with the growth of new subjects, and the decline of traditional subject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teractionis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szCs w:val="20"/>
              </w:rPr>
              <w:t>Micro sociological pers</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sz w:val="20"/>
                <w:szCs w:val="20"/>
              </w:rPr>
              <w:t>pective based on meanings that lie behind actions and how people relate to each othe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ernal reliabil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Refers to whether responses from respondents have been internally consistent. This can be checked by randomly splitting the answers and checking whether there common sentiments expressed in each.</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erpretive approach</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mportant theoretical approach closely associated with phenomenology and the sociological perspective of interactionism that explains social life through the interpretation of the meanings that lie behind the behaviour of individual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terpretivism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ocial research style that emphasises understanding how people act in relation to others around the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terview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research method that involves asking people questions. These can be structured where all the questions are written down in advance, or unstructured, where the interview is like a convers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invasion of privac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y research which reveals personal details without regard to the fundamental right of an individual not to reveal personal detail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visible policing</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American Marxist J. Anyon. The 'policing' is achieved through the curriculum being presented as politically neutral, but this only adds to its effectiveness and ensures that alternative interpretations can be excluded on the grounds of extremism or bia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IQ tests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eloped in 1905 by French psychologist Binet. The German psychologist Stern developed the measure known as Intelligence Quotient (IQ). Cyril Burt promoted the idea for testing for innate intelligence in England through the 11-Plus exam.</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slington Crime Surve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mportant victim study undertaken in 1986 and 1995 on a demographically representative sample of 1,600 people living in Islington, London. Identified new information on how people feared crim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solated nuclear famil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Talcott Parsons to describe in his view the structure of the typical industrial fami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w:t>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et se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ntroversial new component of the upper-class made up of celebrities who have made not only lots of money, but have become accepted through the honours system, and who mix with aristocracy and royalty (e.g. Sir Elton John and Sir Mick Jagg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obless growth</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Ralph Dahrendorf for economic growth accompanied by zero or even falling demand for labou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Joint roles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ointness refers to a move towards equality or symmetry in terms of conjugal roles. Willmott and Young claimed to observe this trend in couples who had moved to 'Greenleigh'.</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Karl Marx (1818 – 1883)</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flict theorist, analyses capitalism and class. Primary thinker and writer influencing the politics and social analysis of twentieth century capitalis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entucky Fried Schooling</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coined by David Hargreaves to describe the education market effectively like a system of franchises through the growth of sponsorship in school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eynes, John Maynard</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Economist who shaped the economic policies of the 'golden age' of full-employment that existed in the 1950s and 1960s. In particular he advocated 'demand management' policies whereby governments should make-up any shortfall in spending to ensure demand equals supply at full employment level of the economy.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Keynesian economic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amed after John Maynard Keynes whose economics of demand-led full-employment resulted in a period of unparalleled growth and sustained affluence through the 1950s to the end of the 1960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ibbutz</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ype of communes in Israel where children are brought up separately to parents in dormitories with housekeepers. The biological family unit is still, however, recognised with daily 'family tim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itsch</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rman word for popular culture, but popularly used as a term of abuse, implying cultural artefacts that are mindless and worthles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knowledge societ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Daniel Bell to refer to the importance of those who produce and control knowledge (typically professionals) in securing a position of cultural advantage for themselves in post-industrial socie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w:t>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abelling theory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ssociated with Howard Becker. Theory of deviance that argues that acts in themselves are not deviant, but rather the social reaction which subsequently labels such acts as 'deviant'. Hence also known as 'social reaction theor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addett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ales are adopting macho characteristics in terms of their behaviour towards sex, drinking and girl gang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ate modernity </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view promoted by, for example, Anthony Giddens, which is an alternative to Postmodernity. Instead of seeing society as having progressed to a distinctly new type, it argues we are simply in a mature state of modernity.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atent function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atent functions are associated with the functionalist Robert Merton; these are the consequences of manifest functions of which participants are unawar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EA</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cal Education Authority. These are local councils, either for cities (e.g. Southampton) or County Councils (e.g. Hampshir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eague table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ublication of school exam performance inn tables so parents are encouraged to apply a consumerist approach to choosing school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eft idealism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given in hindsight, by Jock Young to the Radical Criminology work he helped to author. The overtly political nature of this work he subsequently regarded as naiv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eft realism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riminal perspective associated with Lea and Young that through the 'Square of Crime' attempted to provide an accurate and realistic explanation of crime that embrace offenders, victims, the State and informal controls. Sees offenders as young, male, working class and disproportionately black.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egal definition of crim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ehaviour that contravenes formal rules (laws) of a societ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leisure values </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David Downes to describe the search for a 'good time' by the adolescents in his stud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beral feminism</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st moderate of the feminists. They see society as patriarchal, but men and their behaviour as misguided and ignorant rather than bad. They argue with reform and education that gender equality can be achieved.</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fe-chance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 Weberian concept that reflects probability of success (or failure) over one's life in terms of education, occupation, health, housing, etc.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cal extended family'</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amilies with much contact with extended kin reinforced by local proximity of such kin (term is associated with Peter Willmott).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local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geographical reg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cke, John (1632-1704),</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major initiator of the Enlightenment. He rejected the rationalist view that a thinker could work out truths by reason alone, arguing that knowledge of the world could only be gained by experienc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longitudinal studie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tudies which follow a cohort of people through a number of years of their liv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oking glass self</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Charles Horton Cooley to refer to how use other people to learn about ourselves by studying their reactions to our presenc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ss of function theor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view supported by functionalists like Talcott Parsons, that since industrialization the family has lost most of its key functions, mainly to external agencies like the stat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ow culture</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losely associated popular culture and typical examples would be bingo, music hall, popular music, tabloid newspapers, etc. In contrast to high culture it lacks status and is often viewed as vulgar, cheap and nasty, despite often appealing to a mass audienc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umpenproletariat</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erally means 'ragged proletariat'. Term used by Karl Marx to describe tramps and vagabonds at the bottom of society. Although Marx's dichotomous view of class does not permit the existence of an underclass, this term is the closest Marx came to recognizing an underclass at the bottom of societ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Lyotard, Jean-Francois (1929-1998),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rench postmodernist who coined one of the classic definitions of Postmodernism: 'incredulity toward metanarratives'. By this he rejects all grand-theory and the idea of the 'brave new world' once offered by scienc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cro-level</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usually applies to a grand-view such as of the whole of society or the social structure.</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cro-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rand theories such as functionalism or Marxism which see society as a system made up of interdependent parts.</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instream culture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se are the ideas and ways of living of the majority of people in a cultu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lestrea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inist play on the word 'mainstream' to reflect how so much is viewed from a male point of view and reflects the interests of me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nifest function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nifest functions are associated with the functionalist Robert Merton these are functions known to, and intended by, the participants in a specific type of social activ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arch of progress theory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llective name for social theorists, usually of the functionalist perspective, who see the family evolving and adapting in a progressive way to fit the changing needs of wider societ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cuse, Herbert</w:t>
              <w:tab/>
              <w:t xml:space="preserve">(1898-1979),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erman neo-Marxist and an important member of the Frankfurt School in exile from Nazi Germany in the USA. He focused his work on the Marxian concept of the superstructure, especially the 'culture industry'. As a member of the Frankfurt School he shared their view of the power of the media to divert the masses’ attention away from the exploitative nature of capitalism.</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arriage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 legal contract between two people of opposing sexes offering rights and obligations under law.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x, Karl</w:t>
              <w:tab/>
              <w:t xml:space="preserve">(1818-1883),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o-called 'founder' of sociology. Besides being a journalist and notable social theorist, a large portion of his life was spent active in revolutionary politics. His life’s work became dedicated to the overthrow of capitalism - the economic system he viewed as causing the degradation and enslavement of the mass of the popula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rx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oretical perspective linked to the writings of Karl Marx that places a major emphasis upon class conflict and how everything tends to reflect the interests of the dominant class through their economic position of holding wealth.</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rxist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a view of society that suggests that social classes are in conflict with each other. The people who own the means of production exploit the people who work for them for wag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arxist-feminism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ees the economic position of women as financially dependent upon men as crucial in their oppression. This dependency fulfils two needs. Firstly, provides cheap female workers who can be exploited even more than men. Secondly, it ensures that household chores are done cheaply.</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sculinism</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coined by Arthur Brittan to refer to the ideology (ideas) that justifies patriarchy (male dominatio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sculinit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ocial construction of behaviour and identity that serves as a standard for being male.</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ass culture </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Products that are manufactured to a formula in order to make money rather than to reflect of artistic merit or talent. Much of pop music, especially boy/girl bands reflect mass culture with the Spice Girls being the classic exampl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ss media</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orms of communication using modern technologies which reach large numbers of peopl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aterial depriv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ack of the physical things that you need for a good standard of living.</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ternal depriv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children suffer from the absence of their mother, in the case of John Bowlby because they were working mother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atriarch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emale domination especially within the family.</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atrimonial and Proceedings Act, 1984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mportant Act that removed some of the maintenance obligations on husbands on former wives. Couples could apply for divorce after just two year of marriag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cDonaldization</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coined by George Ritzer to reflect how Weber's prediction of rationalization is no longer confined to organizations and bureaucracies, but is typified in the Fordist methods of fast food operation. Key criteria are efficiency, calculability, predictability and control.</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ad, George Herbert (1863-1931).</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sociologist closely associated with symbolic interactionism, his work centres around the concept of self. He recognised how important play was to children in developing their concept of self. Through the 'generalised other' we imagine how we appear to others and react in response to their judgement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ans of production</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he physical or material resources used to produce goods and services necessary to sustain human existence and satisfy material needs.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echanical solidarit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tion held by many (including Durkheim and Spencer) that pre-industrial societies were held together by their values, simplicities and similarity/ common interests of the people. This contrasts with the organic solidarity of complex industrial societies.</w:t>
            </w:r>
          </w:p>
          <w:p>
            <w:pPr>
              <w:pStyle w:val="Normal"/>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chanistic societie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e-industrial societies, socially and technologically simple, where people are culturally similar and hold a shared value system.</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dicalisat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ocial process whereby natural events such as birth come to be seen as something that requires the input and control of medical staff</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n in crisi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dea that men no longer know how to be male, and female that their traditional roles and sources of identity have been stripped from them as unemployment and divorce prevent them from occupying the male roles of breadwinner and fathering.</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ritocrac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ociety where there is equality of opportunity enabling the talented to rise up to occupy society's most demanding roles. As a consequence it is considered fair and appropriate to reward these merited people with high income and statu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eritocrac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best people rise to the top of the social structure because they are the most talented and best equipped to govern u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erton, Robert (1910-2003),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sociologist who helped develop structural functionalism to a more sophisticated level, recognising functions could be manifest, latent and dysfunctional. Merton popularised phrases like 'self-fulfilling prophecy', and although associated with functionalism, he questioned the very notion of grand theory, advocating instead 'middle-range theories', which he viewed as more appropriate in guiding empirical inquir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etanarratives</w:t>
              <w:tab/>
              <w:t xml:space="preserve">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erally means 'big stories', but used by Jean-Francois Lyotard to refer to the Post-Enlightenment assumption that science and technology would solve society's problems and conquer nature. Lyotard sees the grand theories of sociology (Marxism, functionalism, etc.) as metanarratives that have equally failed to deliver since there can never be objectives truths. Statements are judged, not by truth, but usefulnes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thodological plural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use of more than one sociological method in a single study to ensure reliability and valid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thodolog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ystematic study of socie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cro-level</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usually applies on an individual level - such as individual motivations, actions and meaning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cro-sociolog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encompasses an interpretive/interactionist approach where the focus is upon the individual (rather than the wider social structure) and the meanings that lie behind behaviour.</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cro-theor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lternative to macro theory. Instead the focus is on individuals and the meanings behind their behaviour as with symbolic interactionism.</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igrat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mmigration, emigration, movement of peopl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ilitary policing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used by Lea and Young to refer to the form of policing that occurs when relationship between the police and community breaks dow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llet, Kate (1934-)</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Radical feminist who using the term 'sexual politics' argues that the basis of patriarchy is male control of ideas and culture. If politics generally is about power and influencing people, then the most important power relations are between men and women.</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lls, C. Wright (1916-1962)</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merican radical sociologist, although not strictly a Marxist, he was influenced by the Frankfurt School, and derived his own form of critical theory. He advocated sociology to link ‘public issues’ and ‘personal troubl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inimal extended famil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amilies who maintain minimal if any contact with extended kin. The term is associated with Peter Willmott.</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nimum wag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troduced by the 1997 Labour Government to guarantee a minimum wage paid to those in employment. Many feel that it was introduced at too low a level to significantly improve the living standards of those doing the lowest paid jobs. It is currently (2003) £4.50 an hour.</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itchell, Juliet (1940-).</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Feminist who uses the psychoanalytical ideas of Sigmund Freud to explain why women accept the institutions and ideologies that oppress them. Using Freud's concept of the unconscious she argues that ideas about females and femininity have become so taken for granted that they are unconsciously taken as correct.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dern post-industrial welfare socie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re is a view promoted by the New Right that welfare encourages welfare dependency. They argues that the welfare state should be cut back to promote family values, discourage divorce and limit lone mother's access to welfa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odernisation theor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theory suggests that the wealthier countries of the west support the improving living and political conditions in underdeveloped countri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odernism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 social and artistic movement of the beginning of the C20th which tried to criticise tradition and encourage people to do things in a new and ‘better’ wa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dernity</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applies to the period of industrialisation when society moved from a rural agricultural society to an industrial-urban society characterised by the input of science and technology. Modernity is also associated with the acquisition of scientific and reasoned knowledge that enables humans to develop. It is associated with a period of history in which change was perceived as progress - moving society away from the 'Dark Age' of the pas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odified elementary famil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re extended kin members feel an obligation to keep in touch, and significant services are exchanged as a matter of course. Term is associated with Graham Alla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odified extended family’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describing a 'coalition of nuclear families in a state of partial dependence' reflecting how nuclear families retain an element of autonomy yet relies on partial dependence on extended kin. Term is associated with Eugene Litwak.</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onogamy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form of marriage involving two people. Serial monogamy is becoming a common feature of contemporary society due to divorce and remarriag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nopolization</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ocess whereby industries come to be controlled by a single company.</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nosem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View that only one message (view of events) is read by the audience when they watch or use a media product</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ontesquieu (1689-1755),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French philosopher and satirist who was a major contributor to the Enlightenment. His hugely influential L'esprit des lois (1750) helped shape the American Constitution through advocating the separation of the legislative, judicial, and executive power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ral entrepreneur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Howard Becker to describe the moral guardians who claim to operate and guard the public's moral interest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moral panic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associated with particularly Stan Cohen to generally mean an exaggerated public concern over a group ('folk devils') or behaviour that is viewed as threatening to social order.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rbidity and morbidity rate</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rbidity is illness and morbidity rates are the number of people who experience illness per thousand of a popul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rtality and mortality rate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rtality is death, mortality rates are the number of people who die per thousand of a popul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ugging</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Term imported from the USA in the 1970s to refer to street assault and robbery. Hall et al undertook a famous study (Policing the Crisis) of how mugging became a moral panic in the 1970s - in their view to divert attention away from a 'crisis of capitalism'.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ulti-national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arge companies with business interests in a number of different countrie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w:t>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U.T.</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ational Union of Teachers, active in campaigning for the introduction of comprehensive school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tion state</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area controlled and ruled by one government.</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tionalis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ense of allegiance to a single n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tionalit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eographical and legal identity associated with a nation stat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neo-modernisation theor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blend of traditional and modernist solutions to the question of how countries can develop economicall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eo-tribe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a post-modern view of youth culture which suggests that the cultural expressions of young people are individualistic, short term and life style orientate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ew age</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s traditional religious beliefs have become less important in people’s lives, they have turned to other forms of spiritual expression such as candles, whale music, herbs, crystals and astrology. It is these beliefs that are views as new ag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ew age movements (NA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ny people who accept alternative spirituality form semi organised groupings such as Wicca or the Druid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new realism </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pplied to the change of tactics of Labour Party and the trade-union movement away from confrontation and industrial action towards negotiat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new religious movements,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mall and private group of people who follow a new religion or a new version of an established religion</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ew right</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olitical perspective that adopts a liberalist theoretical stance of minimal State intervention and support for the free-market. It is highly critical of institutions like the Welfare State, seeing it as simply encouraging welfare dependency and encouraging a breakdown of the family since it supports lone mothers and their children. It blames feminism for most society's current problem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ew social movements (NSM)</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stead of joining traditional organised political parties, many people are drawn to single issue politics such as concern with the environment, anti-arms trade or anti-capitalis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new vocationalism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ew Right inspired policy of making education skills-based and geared to the needs of industry. Education took a significant turn in the 1980s towards training for the future workplace, hence vocational.</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ew working-clas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Ken Roberts to describe the growing number of low-skilled workers employed for their aesthetic qualities that reflect the company's image and who are trained to appear committed to customer satisfaction. This new working-class is fragmented, insecure, typically working part-time and/or unsocial or variable hours. They work to serve the leisure time of others. The work is often stressful and demeaning for low wag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ews value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Galtung and Ruge pointed out that certain stories are more likely to be reported in the media than others according to criteria which they termed news values. These include good visual images for television.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ewson Report 1995</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mmissioned after the James Bulger murder to ascertain if the media does have negative effects. It concluded that it did promote a degree of anti-social behaviour.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iche market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mall-scale production targeted at specific markets, usually up market and high income. Because of the discerning nature of the clientele firms can charge high prices for specialised products and the consumers enjoy the conspicuous consumption element of exclusive products. </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cturnal economy</w:t>
              <w:tab/>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leisure industry of clubbing and pubbing that has grown significantly in the past decade or so. This provides the location for many offences with three-quarters of violent crime occurring between 9pm and 3am at weekends by young male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on christian religion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ny world faith that does not focus on a belief in Jesus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n-market exchange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rrangements within a group of households for reciprocal services such as baby/pet/granny-sitting, or barter exchanges 'in kind' of, say, garden produce.</w:t>
              <w:tab/>
              <w:t xml:space="preserv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n-representativ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n the sample is not a true reflection of the target population.</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rmative definition of crim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Recognition that some criminal acts are of such a grave character that they offend against society's consensus norm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orms</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normal and expected way to behave in a culture.</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nouveau rich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erally means the 'new rich' and applies to those who have achieved wealth in their own life-time by means other than through inheritance.</w:t>
              <w:tab/>
              <w:t xml:space="preserve">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O</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bjective classification of class</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allocation of class according to formal criteria such as occupation of the individual. This may contradict subjective classification of an individual.</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objectivity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ttempt to be scientific and unbiased in study.</w:t>
            </w:r>
          </w:p>
        </w:tc>
      </w:tr>
      <w:tr>
        <w:trPr>
          <w:trHeight w:val="1049" w:hRule="atLeast"/>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bservation</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tudy technique that involves watching people in their normal social settings - Covert, overt, participant, non-participant watching other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edipus complex</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Sigmund Freud that small boys are in competition with their fathers for the love of their mother.</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fficial Crime Statistic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llected by the police on behalf of the Home Office. Most sociologists see them as under representing the true level of crime through underreporting and under recording.</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fficial Statistic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tatistics collected by the Government or one of its agenci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Level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xamination introduced especially for the Grammar Schools, which became replaced in 1986 by the GCSE exam.</w:t>
              <w:tab/>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neida Community</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19th century Boston Christian community that practiced free love and shared family rol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ONS Classification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atest Government classification of social class based on occupation. It has eight layers including: 'Higher Professional; Lower Professionals'; Intermediate (non-manual); 'Small employers and Self-employed'; Supervisory and Craft; Semi-routine; Routine; and 'never-worked unemployed'.</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n-stage</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Dramatical term used by Erving Goffman in his analogy of the theatre to real life. Reflects the degree of consciousness felt by people as they engage in daily roles and feel pressure to conform to 'scripts' of appropriate behaviour. </w:t>
              <w:tab/>
              <w:tab/>
              <w:t xml:space="preserv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pen acces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Where schools and colleges are open to enrolment from anyone. In other words there is no selection. Itchen College was the first sixth form college in the country and has embraced the philosophy of open access from day on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pen enrolmen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here schools have to take as many pupils as possibl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open question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Questions where the respondent is invited to give original and detailed answers, rather than being guided to choose one as with 'closed questions'</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pen societ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meritocratic society in which talent and ability rather than birth determines one's social class location. Unlike a closed society there is opportunity for upward (and downward) social mobility.</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open system</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 situation (such as real life society) where it is impossible to control all variables.</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operationalisation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fining an abstract concept in such a way that it can be studied</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pportunity theory</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Clarke to describe how crime is opportunistic. Opportunity is linked to the attractiveness of targets and the accessibility of targets.</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opting-out</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option offered to schools to opt-out of LEA control and funding, to be funded directly by central government. Such schools were known as Grant Maintained and in addition to extra funding were allowed to be partially selective.</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rganic analogy</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lief that society is like a biological organism</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rganic societies</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Industrial societies, of a complex social and technological nature, in which people are culturally very different from each other. Opposite of mechanical societies. </w:t>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organic solidarity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he complex interrelationships and interdependency of modern industrial societies that holds them together, in contrast to the simple mechanical solidarity of pre-industrial societies.</w:t>
              <w:tab/>
              <w:tab/>
              <w:t xml:space="preserve"> </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ther</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rogative way of looking at people who are different. Being seen as ‘other’ is to be defined negatively and as an outsider.</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utflow</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Considers where people born into a social class ultimately end up? This is very close to the question: how much equality of opportunity is there?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utsiders</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associated with Howard Becker to refer to deviant people, not because of their acts as such, but because they have been labelled as devian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verdogs</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given by Howard Becker to apply to those with social power to be able to define the behaviour of others as deviant. Behaviour which is regarded by such groups as undesirable or threatening is particularly likely to be defined as 'devian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vert</w:t>
              <w:tab/>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szCs w:val="20"/>
              </w:rPr>
              <w:t>Open - when the researcher is upfront about undertaking research, so that the subject matter of the researcher is clearly aware that research is being carried out.</w:t>
              <w:tab/>
            </w:r>
          </w:p>
        </w:tc>
      </w:tr>
      <w:tr>
        <w:trPr>
          <w:cantSplit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xbridge</w:t>
              <w:tab/>
              <w:t xml:space="preserve"> </w:t>
              <w:tab/>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that encompasses both the Universities of Cambridge and Oxford. Sometimes used as a shorthand term for high status middle class elites or professionals</w:t>
            </w:r>
          </w:p>
        </w:tc>
      </w:tr>
      <w:tr>
        <w:trPr>
          <w:trHeight w:val="567" w:hRule="atLeast"/>
        </w:trPr>
        <w:tc>
          <w:tcPr>
            <w:tcW w:w="3848" w:type="dxa"/>
            <w:tcBorders>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w:t>
            </w:r>
          </w:p>
        </w:tc>
        <w:tc>
          <w:tcPr>
            <w:tcW w:w="5984" w:type="dxa"/>
            <w:tcBorders>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noptic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del prison invented by Jeremy Bentham of a circular design in which every prisoner could be observed by the warders located in a central viewing area.</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radig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A theoretical model used as a tool for understanding an issue in real life. It is a pattern of thinking. Pronounce it as ‘paradime’</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rPr>
              <w:t xml:space="preserve">Parsons, Talcott </w:t>
            </w:r>
            <w:r>
              <w:rPr>
                <w:rFonts w:cs="Arial" w:ascii="Comic Sans MS" w:hAnsi="Comic Sans MS"/>
                <w:sz w:val="20"/>
                <w:szCs w:val="20"/>
              </w:rPr>
              <w:t>(1902-1979),</w:t>
            </w:r>
            <w:r>
              <w:rPr>
                <w:rFonts w:cs="Arial" w:ascii="Comic Sans MS" w:hAnsi="Comic Sans MS"/>
                <w:sz w:val="20"/>
              </w:rPr>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merican sociologist who contributed most to the development of structural functionalism.</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rticipant observ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 study technique that involves observing people by engaging with them in their normal social setting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tern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lating to fatherhood or to males in genera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ternalism</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It is a view that suggests that less able people (and women) should be cared for by the state because they cannot do this for themselve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triarch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le dominat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triarchal authority</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owerful authority of the male head within the family. The term was used by Max Weber. Feminists view this in a negative ligh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atriarchy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ans male domination, or the profit and gain men derive from the oppression and work of women.</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atriline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ineal descent through the father’s lin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easa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for the social classification of agricultural workers in a feudal societ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ecking orde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referring a hierarchy of status that can occur within any social group, e.g. within families, workplace, etc.</w:t>
            </w:r>
            <w:r>
              <w:rPr>
                <w:rFonts w:cs="Arial" w:ascii="Comic Sans MS" w:hAnsi="Comic Sans MS"/>
                <w:vanish/>
                <w:sz w:val="20"/>
                <w:szCs w:val="20"/>
              </w:rPr>
              <w:t xml:space="preserve">re typically owned by land owners.ultural workers in a fuedal </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eer group </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of a similar status with whom you mix and identify with such as friends or workmate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ersonal dat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formation about individuals such as diaries, memorabili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erspec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for sociological theoretical approach, such as functionalism, Marxism, Interactionism, etc.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etit bourgeoisie</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The self-employed. Most generally a Marxist term</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henomenology, phenomenological approach</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icro sociological approach developed by Alfred Schütz and Edmund Husserl that is often referred to as Interpretivism - it is important to study that which can be observed and to look at the circumstances in which behaviour occurs in order to understand its mean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hysical efficiency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ixed basic minimum income below which effective human life cannot be maintained. It is associated with Seebohm Rowntre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ilot test (stud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mall scale study designed to test the methods intended for use in a large scale stud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lagiar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the copying of other people’s work, or the use of their ideas without their permission. It is strictly illega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lural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 variety of different views and perspectives on society make up our cultur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lariz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the division of society to extremes, such as the rich getting richer and the poor getting poor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olitical ideologie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ideology is a belief system, so a political ideology refers to a belief system about the way in which society should be organised for the benefit of its memb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olyandry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orm of marriage involving one woman and two or more men.</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lygam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ype of marriage involving three or more people.</w:t>
              <w:tab/>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lygyn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orm of marriage involving one man and two or more women.</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lysem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view that there is more than one way to understand or ‘read’ a media product and that different people will receive different messages depending on their culture, gender, age or other ident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opular culture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is culture reflects mass consumed and commercially profitable media aimed at wide audiences, e.g. Pop music.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pulation, st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population is neither rising nor falling by any significant ext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pulation cent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area where people are concentrated, such as towns or c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pulation explo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apid growth in popul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itiv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cientific sociology, based on the view that only observable and measurable behaviours should be studi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feminism</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view that women no longer need the feminism because there is now equal opportunity for men and women.</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Fordism</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ype of society where mass production has been replaced by flexible production. </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industrial 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ciety, having gone through industrialisation, becomes characterised by the dominance of the service sector. This term is associated with Daniel Bel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moder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re are no social or political truths so people have a choice about how they act and what they belie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modern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View that society is in a new era distinctly different from the period of modernity that preceded i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structuralism</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omplex theoretical view that recognises we live in a structured world, but that those structures are not necessarily visibl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al divorce</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that describes the ease of getting divorced if a marriage has 'irretrievably broken down'.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stal questionnai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urveys that are undertaken through the post. Response rates tend to be very poor using this metho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ver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ense of being unable to afford necessary thing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verty dynamic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that explores the meanings, experiences and measurement of poverty over a period of t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verty trap</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for when people in receipt of welfare benefits would be worse off financially if they were to take a job.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ower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bility to control oth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wer elit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roup of people who exercise power and control. C. Wright Mills saw this group in the USA made up of military, political and business personnel.</w:t>
            </w:r>
            <w:r>
              <w:rPr>
                <w:rFonts w:cs="Arial" w:ascii="Comic Sans MS" w:hAnsi="Comic Sans MS"/>
                <w:vanish/>
                <w:sz w:val="20"/>
                <w:szCs w:val="20"/>
              </w:rPr>
              <w:t>en people have a lack of control over their lives and others.</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t xml:space="preserve"> getting poorer.</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owerlessne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people have a lack of control over their lives and oth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ractical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method a sociologist uses can actually be done effectively in real lif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ejudice</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tereotyping, negative, positive, notion of other – previous judgem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e-modern period</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Broad term that refers to agricultural and usually pre-literate societies before they have undergone a period of modernity (industrialisation and urbanisation).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essure and interest group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group of people who share political aims and join together to further their point of view.</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rimary deviance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s to acts of deviance, before and social reaction has occurred. It is a term associated with Edwin Lemer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mary labour marke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ell-paid, secure jobs of a permanent natur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primary method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thods conducted by the sociologist him or herself.</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mitive 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simple pre-industrial and often pre-literate socie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nciple of stratified diffu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associated with Willmott and Young to describe how traits and characteristics of higher social classes become copied by lower social classes over time.</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vate accounts</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respondents give honest and frank accounts. It is associated with Jocelyn Cornwell.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vate problems and public issue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cognition of how components of society can reflect both private personal problems, but equally be viewed as a matter of public concern. It is associated with C. Wright Mill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vate space</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Refers to areas where entry is controlled, such as shopping malls and gated communitie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vatisation</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process of selling off central and local government-owned assets and companies to the private sector.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ivatised nuclear famil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the isolated and inward-looking nuclear famil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gressive tax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axation that increases as a proportion of income as income rise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letarian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arxist concept that sees the middle-class identifying increasingly with working-class identit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letarian traditionalist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traditional working-class who lived in tight-knit communities linked to traditional industrie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letaria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used by Karl Marx for the working-class in capitalis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miscu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Practice of having sexual relations within a limited time period with more than one partn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pagand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ssages that are conveyed to support a particular view. It is particularly associated with how people can manipulate messages through the mass medi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rotestant eth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value of hard work. Early Protestants argued (in contrast to Roman Catholicism from which they had broken away from) that work could be spiritua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seph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udy of voting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blic account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respondents give 'best face' accounts that make them appear good or reflect what they think researchers want to hear. It is associated with Jocelyn Cornwell.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blic choice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rinciple that power should be given to the public as 'consumer choic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blic opinion poll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urveys undertaken by market research companies into people’s attitudes. They are commonly used during election campaig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blic schools</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ighly exclusive private school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blic spa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lace with equal access to everyone such as the streets, parks and recreation ground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purposive samp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 xml:space="preserve">When deliberately unrepresentative samples are chosen in order to prove a point. Goldthorpe, </w:t>
            </w:r>
            <w:r>
              <w:rPr>
                <w:rFonts w:cs="Arial" w:ascii="Comic Sans MS" w:hAnsi="Comic Sans MS"/>
                <w:i/>
                <w:iCs/>
                <w:sz w:val="20"/>
                <w:szCs w:val="20"/>
              </w:rPr>
              <w:t>et al</w:t>
            </w:r>
            <w:r>
              <w:rPr>
                <w:rFonts w:cs="Arial" w:ascii="Comic Sans MS" w:hAnsi="Comic Sans MS"/>
                <w:sz w:val="20"/>
                <w:szCs w:val="20"/>
              </w:rPr>
              <w:t xml:space="preserve"> chose Luton to research embourgeoisement as they thought it was a town likely to reflect this. If they did not find it in Luton they concluded it was probably a concept not found anywhere in Britai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Arial" w:hAnsi="Arial" w:cs="Arial"/>
                <w:sz w:val="20"/>
              </w:rPr>
            </w:pPr>
            <w:r>
              <w:rPr>
                <w:rFonts w:cs="Arial" w:ascii="Arial" w:hAnsi="Arial"/>
                <w:sz w:val="20"/>
              </w:rPr>
              <w:t>Q</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alit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refers to research that is concerned with meaning and emoti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alitative metho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This involves the collection of meanings, collected from interviews, diaries, letters and observation. It is usually richer and more detailed than quantitative data, but difficult to determine how representative it is as there is a danger of subjectivity</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t>e is a es the collection of meaningshin any social group, e</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sz w:val="20"/>
                <w:szCs w:val="20"/>
              </w:rPr>
              <w: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antifi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re findings from research can be measured in statistical form.</w:t>
            </w:r>
            <w:r>
              <w:rPr>
                <w:rFonts w:cs="Arial" w:ascii="Comic Sans MS" w:hAnsi="Comic Sans MS"/>
                <w:vanish/>
                <w:sz w:val="20"/>
                <w:szCs w:val="20"/>
              </w:rPr>
              <w:t xml:space="preserve">e in Britain. they concluded it was probably a concepht it was a town likely to reflect this. </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antit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refers to research concerned with numerical and statistical dat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antitative metho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nvolves the collection of numerical data, collected from questionnaires and observation. Data that can be manipulated mathematically (statisticall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queer theory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ory that highlights how homosexuals are proud to different from the 'compulsory heterosexuality' of the past.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questionnaire(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Questions are written on a piece of paper and respondents answer in their own writ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quota samp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Sampling approach that involves giving each interviewer a quota from pre-selected categories of people - e.g. x number of males, y number of females, z old people, etc.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Arial" w:hAnsi="Arial" w:cs="Arial"/>
                <w:sz w:val="20"/>
              </w:rPr>
            </w:pPr>
            <w:r>
              <w:rPr>
                <w:rFonts w:cs="Arial" w:ascii="Arial" w:hAnsi="Arial"/>
                <w:sz w:val="20"/>
              </w:rPr>
              <w:t>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ac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oblematic term referring to real or apparent biological differences between groups of people. Sociologists see such biological differences as insignificant compared to cultural difference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acism </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Discrimination on basis of ethnicity, colour, religion, nation.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adical feminists </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ost extreme form of feminism.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adical psychiatr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heoretical approach to the family, viewing it as highly dysfunctional to its members.  It highlights the ‘dark side’ of family life through conflict, manipulation of members, claustrophobic intensity, and lack of privacy, violence and abuse.</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adical soci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associated with the view that sociology should criticise power structures in society with reference to structural inequalities such as gender, class, ethnicity, disabilit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adicalism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tremism in some form, often associated with critical theories such as feminism or Marxis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andom samp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re everyone in a 'sample frame' has an equal chance of being picked. If the sample is small it may be unrepresentativ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ational choice theory</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y of crime that argues individuals will commit crimes if the perceived benefits outweigh the perceived costs.</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 xml:space="preserve">rationalizat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Providing a logical reason for an idea. Reorganisation of an organisation to make it more effici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action forma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scribes how delinquent gang members rebound from conventional failure seeking to create their own alternative status. It is associated with Albert Cohen.</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al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structing sociology in a way that represents the real world and rejects theoretical explanati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constituted familie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amilies where one or both partners has separated or divorced and has formed a new relationship with a second partner taking with them some or all of their children.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bell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of Merton's anomic paradigm when the person rejects the current society with its stress on success and also rejects the means that society provides to obtain the goa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ception analysis </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 study that explores how media messages are received and decoded by the audienc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cidiv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peat offending by crimina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cognition rules </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lues that pupils use in order to judge status of subjects in schoo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ductio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actice of treating everyone within a social group as having similar characteristic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flexive modernit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that describes how as individuals we increasingly refer back to our own actions. It is associated with Anthony Giddens and Ulrich Beck.</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flexivity</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Key term in ethnomethodology that refers to our sense of order as stemming from a commonsense understanding of conversational processes. Also used to describe a person’s ability to think about and perhaps change or conceal behaviour and meaning</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gional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ense of identity based on a geographical area. In political terms, it is a desire to be governed by people who share the same ident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gressive tax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axation that decreases as a proportion of income as income rises. VAT and excise duties are good examples of regressive tax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inforcement theory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view that the media is just one of many influences on individual behaviour, but on-screen violence can reinforce violence, if a propensity exists already in the individual.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lational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that describes Marxist class formation, determined by your relationship to the means of produc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lative autonomy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that describes how the apparent fairness of the education system actually inflicts upon the working-class a 'symbolic violence'. It is associated with Pierre Bourdieu.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lative depriv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individuals are poor in comparison to others. Left Realism sees this as a key factor in explaining cr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lative pover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acking the things that others in your culture expect to be able to affor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lativism</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belief held by Post-structuralists and Postmodernism that there is no such thing as objective reality or truth.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liabi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xtent to which a study can be trusted to be dependable. If it is repeated, then broadly similar results will be obtain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ligion</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deology, belief systems and power related to notion of de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peat victimisa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atistical likelihood that some people who are victims of crime will become repeat victims (largely because they are poor, powerless and live in deprived areas of high crime).</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presentation in medi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way in which people from certain social categories are represented in a stereotypical form in the medi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presentation   </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s everyone in a society equally likely to appear in researc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presentative sample,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xtent to which a sample can be said to reflect the social characteristics of a target popul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presentativene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xtent to which a small group can be said to reflect the social characteristics of a larger group from which it is draw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pressive state agencies (rsa)</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agencies of law and order that become required to maintain control when order breaks down. It is associated with Louis Althusser.</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production of labour</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rxist term for how unpaid domestic work reproduces the workforce on a daily basi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esearch </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vestigation to derive evidence and/or test hypothes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search strate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methodological approach to undertaking researc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serve army of labou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Marxist term, adopted also by feminists, to refer to the section of population employed when economy is buoyant and dumped when demand for labour is low.</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sistance theorie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reject dominant ideas or behaviours and act in a way that is counter to the common trend of though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socialisa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norms and values have to be relearned such as people being released from prison.</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spectable fear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coined by Geoffrey Pearson to refer to the nostalgic way people assume society is deteriorating with higher cr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respond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Someone who answers questions from a sociologis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treatis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ategory of Merton's ‘anomic paradigm’ where both the goals and the means of society are lost sight of.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evolu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eriod of rapid social change, usually involving a change to a significantly new regime. </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rPr>
              <w:t xml:space="preserve">Rich, Adrienne </w:t>
            </w:r>
            <w:r>
              <w:rPr>
                <w:rFonts w:cs="Arial" w:ascii="Comic Sans MS" w:hAnsi="Comic Sans MS"/>
                <w:sz w:val="20"/>
                <w:szCs w:val="20"/>
              </w:rPr>
              <w:t xml:space="preserve">(1929- ) </w:t>
            </w:r>
            <w:r>
              <w:rPr>
                <w:rFonts w:cs="Arial" w:ascii="Comic Sans MS" w:hAnsi="Comic Sans MS"/>
                <w:sz w:val="20"/>
              </w:rPr>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adical feminist who views heterosexuality as the basis of patriarchy leading to the linkage between sexual hegemony and violence against women.</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isk 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associated with Ulrich Beck who argues people are increasingly aware of new forms of conflict and disagreement about risks, safety and security.</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rPr>
              <w:t>rites of passage</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szCs w:val="20"/>
              </w:rPr>
              <w:t>A rite of passage is a ceremony or significant event marking a milestone in the life cycle, such as coming of age, graduation, marriage, leaving school,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itual</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szCs w:val="20"/>
              </w:rPr>
              <w:t>Specific b</w:t>
            </w:r>
            <w:r>
              <w:rPr>
                <w:rFonts w:cs="Arial" w:ascii="Comic Sans MS" w:hAnsi="Comic Sans MS"/>
                <w:vanish/>
                <w:sz w:val="20"/>
                <w:szCs w:val="20"/>
              </w:rPr>
              <w:t>ing, often by no</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sz w:val="20"/>
                <w:szCs w:val="20"/>
              </w:rPr>
              <w:t>ehaviour that has significant meaning. The term was used by Durkheim in connection with primitive religi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itualis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ategory of Merton's ‘anomic paradigm’ where a person, 'goes through the motions' of supporting goals but has no real interest in the outcome.</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cting the part in a socially accepted way, a set of expected behaviours for a given situ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 achiev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oles in life which reflect merit and effort on the part of the individual, such as gaining entry to university, employment position, successful footballer,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 ascrib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oles in life which are given, such daughter/s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 mode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individual who is held up as an ideal example to copy fro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 performa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ow individuals behave in the roles they perform as part of their daily life. The term is associated with interactionist sociologists, such as Erving Goffma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 play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cting out a situ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les, multip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ow as individuals we perform a variety of roles concurrently, such as father, partner, worker, friend,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oughneck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me William Chambliss gave to the working class gang he compared to the middle-class 'Saint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ousseau, Jean-Jacques </w:t>
            </w:r>
            <w:r>
              <w:rPr>
                <w:rFonts w:cs="Arial" w:ascii="Comic Sans MS" w:hAnsi="Comic Sans MS"/>
                <w:sz w:val="20"/>
                <w:szCs w:val="20"/>
              </w:rPr>
              <w:t>(1712-1778)</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wiss-French philosopher who proposed that in return for a social contract between the people they would exchange their natural independence for a better kind of freedom.</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uling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term for the high social class who exercise power and control over the rest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rural commun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a collection of people living in the country who share a combined sense of belonging. Ferdinand Tönnies called this ‘gemeinschaf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Russian 'experiment'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periment in the USSR that abolished marriage, divorce and effectively the stable family. The psychological damage to children ended the experiment in the 1930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cram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for important significant moments of a religious nature in people’s lives: birth, baptism, confirmation, marriage and funerals. Note that to many people these events have lost their religious significa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cr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ything having a religious quality and thus worthy of significant respec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crileg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rime of stealing or damaging church property.</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int-Simon, Claude</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1760-1825) early French sociologist who introduced the term industrial society and hence social class and the division of labour into European social theor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ints</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me William Chambliss gave to the middle-class gang he compared to the working-class 'Roughneck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mp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mall number of people used in research. Providing the sample is representative the results should be the same as if everyone in the target population was researched.</w:t>
            </w:r>
            <w:r>
              <w:rPr>
                <w:rFonts w:cs="Arial" w:ascii="Comic Sans MS" w:hAnsi="Comic Sans MS"/>
                <w:vanish/>
                <w:sz w:val="20"/>
                <w:szCs w:val="20"/>
              </w:rPr>
              <w:t>s worthy of significant respect.cance.ed sense of belonging.  friend, etc.</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mple, represent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a sample has the full characteristics of the target popul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mp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a smaller group within a population to represent the whole group.</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mpling, systemat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sample members are chosen according to a formula, such as every fifth name on a register.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mpling frame</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list from which the sample is chosen from, e.g. school roll, electoral roll, postcode, etc.</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anction(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ystems of punishments and reward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chizophrenia</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ental illness whose origins lie, according to the psychiatrist R.D. Laing, from dysfunctional aspects of the famil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chütz, Alfr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1899-1959), a major influence in the development of phenomenological sociology.</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cientific metho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the research methods of the natural sciences. This approach is known as positivis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cottish Enlightenment</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Scottish element of the Enlightenment recognised a complex relationship between the individual and structur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cond wave femi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Feminist approach associated with the period of the Women’s Liberation Movement of the 1960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condary devia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s to the social reaction to deviance. This reaction defines the extent to which an act is socially constructed as deviant.</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condary labour marke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Low-wage, low-status jobs with insecurity and poor working condition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condary method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ciological data collected by people other than the research tea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ect(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A small religious group that has broken away from a larger one; often secretive and closed to outsid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ecula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Non religiou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ecular 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A society where religion has lost its significance and influe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 xml:space="preserve">secularizat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A process whereby traditional organised religion is losing significance in Western cul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gment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vision into categor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gregated rôle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re each partner performs separate roles with regard to family division f lab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gregat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areas of society are subject to divisions, such as religious communities in Northern Ireland.</w:t>
            </w:r>
            <w:r>
              <w:rPr>
                <w:rFonts w:cs="Arial" w:ascii="Comic Sans MS" w:hAnsi="Comic Sans MS"/>
                <w:vanish/>
                <w:sz w:val="20"/>
                <w:szCs w:val="20"/>
              </w:rPr>
              <w:t>tegories.</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t>ost its significance and influence.same as if everyone in the target population was researched.</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lec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 xml:space="preserve">The ability to restrict entrance to a school or other institution, usually on a social basis such as ability, gender or ethnicit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lf</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s to the image of what kind of person people think they are.</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lf-categor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people look at social categories, and decide whether or not they are in a category.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lf fulfilling prophecy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lated to education, a prediction is made and then, because it has been made, it comes or is made to come tru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lf imag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view we have in our mind of ourselv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lf report survey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report on their own behaviour, often used in studies of criminal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mi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How non-verbal symbols, colour, and icons impart cultural messages. Associated with Saussur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bbreviation for Special Educational Need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nsational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ideas are blown out of proportion, such as exaggerated figures of immigr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nsit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role the media plays in heightening sensitivity towards certain types of behaviour.</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nsitiv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Being aware of the feelings and rights of other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paratist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Extreme radical feminists who seek a life experience as far away from men as possibl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rial monogamy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ncreasingly common experience of being married to different people over a period of time.</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rvice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for managerial and professional workers. It was developed by Goldthorpe et al for the Oxford Mobility Stud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ervice sector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argest employment sector of a post-industrial economy comprising white-collar work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x</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A biological classification as male or female.</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x ratio</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mparative numbers of males relative to femal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exua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Classification of heterosexuality and homosexuality. </w:t>
              <w:tab/>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ib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Brother or sist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ick ro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The correct way to act when one has been defined as unwell by other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ignificant other</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for the people who have more influence upon our behaviour than others. It is associated with George Herbert Mead.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rPr>
              <w:t xml:space="preserve">Simmel, Georg </w:t>
            </w:r>
            <w:r>
              <w:rPr>
                <w:rFonts w:cs="Arial" w:ascii="Comic Sans MS" w:hAnsi="Comic Sans MS"/>
                <w:sz w:val="20"/>
                <w:szCs w:val="20"/>
              </w:rPr>
              <w:t>(1858-1918)</w:t>
            </w:r>
            <w:r>
              <w:rPr>
                <w:rFonts w:cs="Arial" w:ascii="Comic Sans MS" w:hAnsi="Comic Sans MS"/>
                <w:sz w:val="20"/>
              </w:rPr>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erman sociologist who bridges the gap between classical sociologists like Durkheim and Weber and interactionists who emphasised the 'self' (Cooley and Mead).</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imulacra</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meaning the blurring of dreams and reality. It is associated with the postmodernist Jean Baudrillard.</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inglehoo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ing unmarried and without a long term partn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mith, Adam</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1723-1790) a classical economist who praised the free market system, so efficient it acted as if by an ‘invisible hand’.</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nowball sampl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ample members are gained by recommendation or word of mouth.</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road term relating to people and their interaction and engagement with each oth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ac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is behaviour that comes about in terms of other people; it has a purpose that others would recognise. It is associated with the sociology of Max Web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action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y developed by Max Weber which whilst recognising structures, sees an understanding of individual action as crucial to explaining human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being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that describes a fully integrated member of society. It is associated with Emile Durkheim. </w:t>
              <w:tab/>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ateg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grouping in a classification to which people are allocat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hang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lteration of economics, norms or values of a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los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upward mobility is prevented to those in a lower social position.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lass</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osition in society as a group (statu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lass, objective conception of</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al class is defined according to some fixed criteria, usually occup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lass, subjective conception of</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class people think they a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ohe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there is a strong bonding and sense of belonging within a group of people or society. It is associated with Emile Durkheim.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onflic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re are divisions and competing power struggles between groups of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construct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 generally agreed view of a social phenomen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ontrac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assumption that suggests people realise that mutual respect and co-operation are necessary to make society work. It was originally associated with J.J. Rousseau.</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contro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way in which people’s behaviour is affected by the social rules of the cultures in which in they liv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disorgan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cept, associated with the Chicago School, describing when mechanisms of social control are either weak or absent altogeth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dista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re is a large difference in status or prestige. For example between the upper class and the underclas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engineering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otion held that society, or its component parts, could be 'fine-tuned' to remove perceived problem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equilibriu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society is in balance and harmony, and therefore not subject to pressures for change. It is associated with Talcott Parsons. </w:t>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fldChar w:fldCharType="begin"/>
            </w:r>
            <w:r>
              <w:rPr>
                <w:sz w:val="20"/>
                <w:szCs w:val="20"/>
                <w:vanish/>
                <w:rFonts w:cs="Arial" w:ascii="Comic Sans MS" w:hAnsi="Comic Sans MS"/>
              </w:rPr>
              <w:instrText xml:space="preserve"> PAGE \* ARABIC </w:instrText>
            </w:r>
            <w:r>
              <w:rPr>
                <w:sz w:val="20"/>
                <w:szCs w:val="20"/>
                <w:vanish/>
                <w:rFonts w:cs="Arial" w:ascii="Comic Sans MS" w:hAnsi="Comic Sans MS"/>
              </w:rPr>
              <w:fldChar w:fldCharType="separate"/>
            </w:r>
            <w:r>
              <w:rPr>
                <w:sz w:val="20"/>
                <w:szCs w:val="20"/>
                <w:vanish/>
                <w:rFonts w:cs="Arial" w:ascii="Comic Sans MS" w:hAnsi="Comic Sans MS"/>
              </w:rPr>
              <w:t>0</w:t>
            </w:r>
            <w:r>
              <w:rPr>
                <w:sz w:val="20"/>
                <w:szCs w:val="20"/>
                <w:vanish/>
                <w:rFonts w:cs="Arial" w:ascii="Comic Sans MS" w:hAnsi="Comic Sans MS"/>
              </w:rPr>
              <w:fldChar w:fldCharType="end"/>
            </w:r>
            <w:r>
              <w:rPr>
                <w:rFonts w:cs="Arial" w:ascii="Comic Sans MS" w:hAnsi="Comic Sans MS"/>
                <w:vanish/>
                <w:sz w:val="20"/>
                <w:szCs w:val="20"/>
              </w:rPr>
              <w:t xml:space="preserve">a group of people or society.action as crucial in explaining human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exclu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ing unable to participate in society because of pover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existe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fact</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ternal structural factors that impact upon individuals. It is associated with Durkhei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inclus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ing a full member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inequa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aving unequal access to rewards and power in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integra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ocial situation where people have a sense of belonging and identity with value consensus. It is associated with Durkhei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interac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ngagement of people in mutually meaningful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isol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ople are unable/unwilling to have normal social relationships. Can be voluntary, people withdraw from society (religious hermits) or involuntary, people are shunned (leper colon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mobility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ing able to move up and down the social class syste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movement</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Zeitgeist – people tend to feel the same way at the same t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network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y of conjugal roles associated with Elizabeth Bott whereby shared network of friends led to 'joint' conjugal roles and separate networks to segregated conjugal rol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nor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normal and expected way to behave within a cultural sett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articip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egree to which people include themselves in social activ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ath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undesirable or threatening outcome, such as crime, that may be viewed as a sickness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henomen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llective term for social occurrenc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hilosoph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tudy of knowledge, thoughts and meanings with a social contex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lann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ystematic attempt to order and structure people’s lives by central and local governm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olic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ctions by public bodies such as government, councils, etc. in response to social issues and problem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owe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bility and authority to control oth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roblem</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Undesirable problems that are faced within society requiring remedial action. </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roce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means by which something is achiev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rogre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View of society undertaking positive change and development over t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sych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ranch of psychology that focuses upon the meanings and motivations behind social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pyrami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view of society that see those at the top, occupying the most demanding roles, as made up of decreasingly few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reaction theory</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nother name for labelling theory, so-called because of its emphasis upon society's reactions to the deviant act/actor.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rel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connection and bind between individua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relationship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Your position or actions in terms of other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ro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expected way of acting for a specific social situ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rules</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nformity must be followed – norms, values and mor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elec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way of screening people so that only certain ones have opportunities and that others are not accept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cie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cademic study of society and social phenomena in a systematic wa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ocial solidarity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A desirable form of social cohesion that exists in a stable society.  It is associated with Durkheim.</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abi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ety, or one of its component parts, is in equilibrium and unlikely to chan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atic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lements of society that are fixed, not changing or in a state of equilibriu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atistic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umerical data about individuals, groups and societal trend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igm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imposition of social disgrace onto individuals such as deviants and crimina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ratific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layering of society into social classes: upper, middle and work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truct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organisations that make up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urve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tudy technique involving research of a large number of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syste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other term for society or social struc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 work</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ofession care work undertaken to support those in society who experience social problems or are seen as vulnerable and in need of interventionist treatm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of learning how to behave in a way that is appropriate for your cul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alizing agent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imary agent of socialisation is the family. Secondary agencies include: education, mass media, peer group, religion, workplace,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et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lating to the groups of people who live and work together and who generally share social mores and valu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re is no fully agreed definition of society; however, it usually refers to groups of people who live and work together or who share social mores and valu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rPr>
            </w:pPr>
            <w:r>
              <w:rPr>
                <w:rFonts w:cs="Arial" w:ascii="Comic Sans MS" w:hAnsi="Comic Sans MS"/>
                <w:sz w:val="20"/>
              </w:rPr>
              <w:t>socio-economic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A layer within the social and economic system that makes up society: upper, middle or working clas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rPr>
            </w:pPr>
            <w:r>
              <w:rPr>
                <w:rFonts w:cs="Arial" w:ascii="Comic Sans MS" w:hAnsi="Comic Sans MS"/>
                <w:sz w:val="20"/>
              </w:rPr>
              <w:t>socio-economic statu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he social position within the class structure reflecting, income and wealth, market position and social presti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rPr>
            </w:pPr>
            <w:r>
              <w:rPr>
                <w:rFonts w:cs="Arial" w:ascii="Comic Sans MS" w:hAnsi="Comic Sans MS"/>
                <w:sz w:val="20"/>
              </w:rPr>
              <w:t>soci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he systematic study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ology of knowledg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study of meaning, what constitutes knowledge and how it is socially construct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ology of relig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study of religious structures, organisations, functions and practi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ological determi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idea that people’s lives are shaped by structures external to them and beyond their contro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ological imagin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bility to ‘think yourself away’ and apply sociological ideas to any social situation. It is associated with C. Wright Mil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ciological perspec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etical approaches of functionalism, Marxism, Symbolic Interactionism,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lidar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hared agreement and interests within a group or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lidarity, mechanic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rong agreement on norms and values that stems from the greater uniformity and clear-cut roles in simplistic pre-industrial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olidarity, organ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greement that binds complex industrial societies together from a sense of interrelationship and interdependence between individuals and component part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pecial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individuals or bodies focus on certain criteria, such as Specialist School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pecialist school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chools which specialise in subjects such as science, technology, languages, the arts, or sport. The government allows 10 per cent of intake to be selected.</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pecif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aving precise or exact mean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pencer, Herbert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1820-1903) English sociologist whose model of society adopted an 'organic analogy' comparing it to the complexities of the human body.</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pontaneou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mpulsive, unplanned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quare of crim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del of crime developed by Lea and Young to provide an accurate and realistic explanation of crime that embraces offenders, victims, the State and informal controls.</w:t>
              <w:tab/>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bi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eriod of limited or no chan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ff relation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Qualitative measurement of relations between workers and employ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ges of developm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rxist idea of historical materialism that sees human history as progressing through different stages or ‘epoch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ndar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accepted measurement of someth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ndard of liv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asurement of material living conditions of individuals, groups or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ndardiz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of regularizing things into fixed criteri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ndardiz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ings are regularised into fixed criteri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a social phenomenon is neither growing nor contract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iece of numerical dat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al mode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implified deconstruction of real life in order to test hypotheses and theor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al t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presentation of data, grouped in rows and colum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al tes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numbers to test a hypothesis or theoretical ide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tatistic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ata gathered in number for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s, descrip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umerical data that is informativ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s, induc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statistics to draw conclusions. Durkheim used statistics on suicide in an inductive manner to make sense of this behaviour from a social point of view.</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istics, samp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umbers that refer to the size and hence the representativeness of sampl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anding or respect a person or a group has in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achiev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al standing is earned through personal effort, such as examination performance, promotion at work,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ascribe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al standing is given due to characteristics beyond an individual’s control such as gender, ‘race’, age,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form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al standing is equated with objective criteria, such as reaching 18 years of age, or having a criminal recor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inform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cial standing stems from subjective or inconsistent criteria, such as friendship, being a good listener,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consistenc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 social worth of an individual or group is fairly uniform and fix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discrepanc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 social worth of an individual or group varies according to subjective judgem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frustration</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tatus is denied through legitimate means, it is often sought through deviant behaviour. It is associated with Albert Cohen.</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inconsistenc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 social worth of an individual or group is variable and not fix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group</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body of individuals who have an accepted social position within society or a component part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se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tatus of a subgroup.</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symbo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object or possession that is seen as a mark of social position or wealt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atus syste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ordering of society, or a component part, centred around an accepted and clearly defined hierarch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em famil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arrow nuclear family, descended over generations. Similar to ‘beanpole famil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tereotypes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eople develop a generalised and simplistic image of members of other social groups and then behave as though these images were tru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rPr>
                <w:rFonts w:ascii="Comic Sans MS" w:hAnsi="Comic Sans MS" w:cs="Arial"/>
                <w:sz w:val="20"/>
              </w:rPr>
            </w:pPr>
            <w:r>
              <w:rPr>
                <w:rFonts w:cs="Arial" w:ascii="Comic Sans MS" w:hAnsi="Comic Sans MS"/>
                <w:sz w:val="20"/>
              </w:rPr>
              <w:t>stigm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rPr>
                <w:rFonts w:ascii="Comic Sans MS" w:hAnsi="Comic Sans MS" w:cs="Arial"/>
                <w:sz w:val="20"/>
                <w:szCs w:val="20"/>
              </w:rPr>
            </w:pPr>
            <w:r>
              <w:rPr>
                <w:rFonts w:cs="Arial" w:ascii="Comic Sans MS" w:hAnsi="Comic Sans MS"/>
                <w:sz w:val="20"/>
                <w:szCs w:val="20"/>
              </w:rPr>
              <w:t>Something which marks a person out as different from others in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timulation effect </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is theory argues that on-screen violence actually stimulates aggression in people.</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imulu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that brings a respons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imulus, soci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that acts as a catalyst to bring a response from individuals or create a momentum for social chan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op and search</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ractice of the police to stop and search anyone suspected of being involved in crime. The Left Realists, Lea and Young, referred to this practice as 'military policing'. </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in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other name for Robert Merton's ‘anomic paradigm’ which shows that crime stems from a strain between sharing the goals of society and not having the means of achieving the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tification</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vision into lay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tification, economic</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rxist idea that society is divided in economic terms, based on relationship to the means of produc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tification, sampling</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amples are designed to contain percentages of social locations such as class, gender, ethnicity,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tification, social</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layering of society into social classes: upper, middle and work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atu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ingle lay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e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emphasis is given to a social phenomen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conflict theory</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esents an image of society made up of different groups in conflict with each other and vying for power. E.g. Marxism or Feminism.</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consensus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esents an image of society bound tightly together through socialisation into shared norms, values and cultural rules. E.g. functionalism.</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 functional analysi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pproach of the functionalist perspective to see component structural components of society integrating together for the successful ordering and survival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 imper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Functionalist term for institutions, such as the family, seen as essential for the successful survival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 theor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rspective that sees individual behaviour shaped by external factors that impact upon people in a deterministic manner.</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alism</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etical approach that sees individuals shaped by factors external to them, that impact in a way they have little control over.</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tructuration </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ynthesis of structure and agency. It is associated with Anthony Gidde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ternal factors which impact upon individuals in a deterministic manner. Structures can be either positive or negativ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e, form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ternal influences that have established rules and policies, such as government, legal system,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tructure, inform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ternal influences that are fluid and flexible in their impact, such as peer group, subcultures,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cult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mall group of people with different norms and values from mainstream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group</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component group within a wider social group.</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ased on an individual’s emotions or interpretati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ve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inferior class. Marxist term for the class that does not own the means of produc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ve classification of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class location a person thinks they are and identifies wit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ve mean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ersonalised interpretation that may be at odds with objectiv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fic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ower of the people define themselves as 'normal' in relation to a number of clear-cut factors such as sex, health, ethnicity, etc. It is associated with Michel Foucaul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jectiv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emotional way of looking at thing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ordinate masculinit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erm referring to weaker manifestations of masculinity. It is associated with Bob Connell.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ordin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meone has less rank or social status than someone els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siste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orm of living in poverty where only basic necessities are consum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stitute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mething takes the place of or replaces something els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struct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component part of the social struc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ubterranean values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viant values which everyone holds but adults generally learn to suppress. It is associated with David Matz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urb</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sidential district on the outskirts of a town or c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burba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ring to a residential district on the outskirts of a town or city. Derogative term meaning dull, boring, unexcit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cces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a line of people or things that follow one anoth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ccess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following of others without interrup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fficient condi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ituation where there is enough of something to meet a need or purpos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ffragette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the Women's Social and Political Union (WSPU) gave themselves in their campaign for women's vote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ffragist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Female campaigners for the vote who differed from the more middle-class Suffragettes in that they advocated the vote for all people over 21, including working-class males.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per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ose with exceptionally high incomes. It is associated with Adonis and Pollar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pernatur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ence to things that cannot be explained by science, e.g. ghosts, clairvoyance,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uperstition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Irrational belief in mystical powers which help bring about events, e.g. crossing fingers, not walking under ladders,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perstruct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rxist term for the social, cultural and political ideas and exist above (and derive from) the economic infrastruc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re start initiative</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New Labour initiative to help families with children under the age of four, targeted on the most economically deprived communities linking health, social and educational services.</w:t>
              <w:tab/>
              <w:t xml:space="preser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rveillance</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trend of monitoring of people in society, operating as a key form of social control. It is associated particularly with Michel Foucault.</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rve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tudy technique involving research of a large number of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rvey desig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methodological construction used in undertaking a surve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urvival rate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portion of people who successfully endure an eve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llog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philosophical approach to reasoning based on drawing a conclusion from two premis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bo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object that has cultural meaning. We use symbols such as badges, styles of clothes, hairstyles, magazines, music, etc. to express parts of our identity that are importan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symbolic annihilation </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portrayal of groups such as women is so negative they become totally dismissed.</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bolic gestur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haviour noted for its meaning rather than its ac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bolic interactionism</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icro-sociological theory named by Herbert Blumer (1900-1987), but developed from the earlier work of George Herbert Mead (1863-1931). It explains human behaviour by understanding the meanings that lie behind action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bolisa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used by George Herbert Mead to refer to our capacity to imagine how others see u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metrical famil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given by Willmott and Young to their Stage 3 of the family. Essentially it implies a sense of balance in terms of the division of labour between couple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mpath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greement with, or loyalty to, an idea or valu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nerg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one medium by its owner to promote another medium owned. For example, Rupert Murdoch used The Sun to heavily promote Sky TV in its early day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nthesi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of combining ideas to bring about better understanding or a higher level of knowled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ste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other term for society or the social structure. It is particularly associated with Talcott Pars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stems analysi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econstruction of how social systems work.</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systematic sample</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sample members are chosen according to a formula, such as every fifth name on a register.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aboo or tabu</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pPr>
            <w:r>
              <w:rPr>
                <w:rFonts w:cs="Arial" w:ascii="Comic Sans MS" w:hAnsi="Comic Sans MS"/>
                <w:sz w:val="20"/>
                <w:szCs w:val="20"/>
              </w:rPr>
              <w:t>Something holy or sacred that is ritually forbidden, e.g. incest. Something that is avoided from conversation, e.g. deat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ake off stag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eriod of development of a country when rapid transformation follow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target hardening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re-emptive identification and targeting of likely pockets of crime or deviant/criminal group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arget population</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The whole group to be researched.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autological explanation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planations that merely repeat something already stat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axonom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iological approach of classifying animals into groups on the basis of similarity or differe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chniqu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thod or skill used in undertaking task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techniques of neutralization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ow deviants justify their behaviour to themselves and others. It is associated with David Matz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chn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cientific and mechanical devices, increasingly important following modern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leolog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hilosophical idea that the universe was designed in a purposeful wa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ndenc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re is an inclination for actions to occur in a certain wa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ns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a situation of unease or conflict exists between individuals, groups or societie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est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data or ideas can be examined and measured in order to confirm or refute an idea.</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 new righ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ssociated with Margaret Thatcher, members of the new right believe in individualism or the rights of the individual over those of society.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crac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community governed by a god or priests, or governed in the name of god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et of ideas, offering an explanation, usually based upon reasoned evide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ry, broa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heory carrying significant support or reflecting consensu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ry, sociologic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ferring to one of the sociological perspectives, such as functionalism, Marxism, Symbolic Interactionism,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ry, substan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heory having importance or significa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ory of fit</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nother name for functionalist view suggesting institutions like the family change to fit the needs of changing society.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esi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n opinion supported by reasoned argument. An extended piece of written work that derives from the research process.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ird Ital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that reflects the experience of many artisans around Tuscany region. It is associated with Piore and Sabe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ird Wave Femi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Feminist approach which emphasises how women's experiences are variable according to social class, ethnicity, age, et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hird Wa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olitical approach favoured by New Labour whereby a compromise is struck between the free-market position and the state intervention.</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pPr>
            <w:r>
              <w:rPr>
                <w:rFonts w:cs="Arial" w:ascii="Comic Sans MS" w:hAnsi="Comic Sans MS"/>
                <w:sz w:val="20"/>
              </w:rPr>
              <w:t xml:space="preserve">Thomas, William Isaac </w:t>
            </w:r>
            <w:r>
              <w:rPr>
                <w:rFonts w:cs="Arial" w:ascii="Comic Sans MS" w:hAnsi="Comic Sans MS"/>
                <w:sz w:val="20"/>
                <w:szCs w:val="20"/>
              </w:rPr>
              <w:t>(1863-1947)</w:t>
            </w:r>
            <w:r>
              <w:rPr>
                <w:rFonts w:cs="Arial" w:ascii="Comic Sans MS" w:hAnsi="Comic Sans MS"/>
                <w:sz w:val="20"/>
              </w:rPr>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American sociologist, associated with the interactionist perspectiv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ipp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erm used by A. H. Bottoms to refer to the process whereby a predominantly law-abiding housing estate become characterised by anti-social behaviou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otal institution</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laces where people live, work and sleep such as prisons, mental hospitals, boarding schools or ships.</w:t>
              <w:tab/>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otalitarianism</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ne person rules all of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ote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bjects that are given sacred status, especially to tribes or clans, e.g. totem po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otem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giving of sacred values to object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dition</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cial behaviour that celebrates certain norms and values associated with the past.</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dition-directed socie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ociety constrained by rules, norms and values that are resistant to chan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ditional author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control over others is through position, culturally reinforced by historical precedent, e.g. head of househol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ditional famil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Heterosexual couple, married, living with their children in a cohesive and stable family unit.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traditionalism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upport for established customs and belief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i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ersonal characteristic.</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transcendental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something goes beyond what is expected or normal.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ferability</w:t>
              <w:tab/>
              <w:t xml:space="preserve">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re the findings of one piece of research can be transferred to other social contexts.</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form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o change or convert into a new for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i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temporary state, not lasting for a long ti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i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of changing from one stage to anoth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mutation, cultur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something in society undergoes a significant chang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anssexual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 gender identity of a person does not correspond to the sex indicated by their genitalia.</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end, soci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bservable pattern occurring within a social contex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iadic relationship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lationship between three peop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iangul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Using more than one social research method so that there is some form of check of one against the oth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ib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roup of people or clan, typically in pre-literate societies, often with shared family descendanc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iple systems theory</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ory of gender stratification associated with Sylvia Walby highlighting three elements of patriarchy: subordination; oppression and exploitation.</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wo-step flow mode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Media effects theory which suggests that there are powerful opinion makers in communities who influence other peopl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ripartite</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Division into three types, e.g. the Tripartite system of schooling following the 1944 Education Ac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ype</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classific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ype, social</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form of social classific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typology</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lassification into typ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derclass</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roup of highly deprived people, at bottom of society, who constitute a class in their own righ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derdogs</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ose with limited social position and status. It is associated with Howard Becker.</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derground econom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other name for the 'black econom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derworld</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ocation of criminal gangs and their associat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for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ings are similar. Similar form of dres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form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everything is the sam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lineal desc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people are all descended from the same ancestral lin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versal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by which something becomes present everywhe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versality</w:t>
              <w:tab/>
              <w:t xml:space="preserve"> </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assumption that something (e.g. family) exists in every society.</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iversals, cultur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Norms or values that are shared by everyon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structured interview</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tudy technique involving an informal interview.</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nstructured situ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re there are no external influenc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pper-class</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xclusive group (around 1% of population) made up of the aristocracy, entrepreneurs and so-called ‘jet-set’ of very rich media, music and sport ic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rban community</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area with a cohesive identity within a town or ci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rban sociology</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social study of towns and c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rbanism</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process of developing towns and c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rbanisation</w:t>
            </w:r>
          </w:p>
        </w:tc>
        <w:tc>
          <w:tcPr>
            <w:tcW w:w="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rowth of towns and c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rbaniz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o transform a rural area into towns and cit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ses and gratifications theor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idea that people choose media products to fulfil certain of their own personal need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tilitarianis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18th century philosophical idea whereby individuals assess the costs and benefits of every action. It is associated with Jeremy Bentha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utopi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n ideal or perfect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id</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search is said to be 'valid' when findings are true to life.</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id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xtent to which a study is truthful and reflects the reality of everyday lif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u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guiding principles or beliefs which affect how people ac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ue judgeme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subjective opinion on something.</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ue neutra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ings are looked at objectively and value judgement is avoid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lue system</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 broad collection of subjective ideas, such as support for the free-enterprise market syste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Something in research that is subject to change.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ble, qualit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subject to change, that is not directly measurable but still significant in shaping outcom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ble, quantitati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subject to change, that is measurable numericall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nc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there is difference between thing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that is different from the standard form.</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arian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mething that differs from the standard typ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rbal tes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poken rather than writte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rific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Process of testing evide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rstehen, method of</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Literally means understand. It is associated with Weber who argued we should try and put ourselves in the shoes of the people being research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rtical mobili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ovement up or down the social scal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rtical segregation</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division of the workplace into top and bottom jobs divided by a 'glass ceiling'.</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ested interes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When an individual or group gains from certain activities or events occurring.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ictim survey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 xml:space="preserve">People are asked if they have had a crime committed against them </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ictim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extent to which people are the victims of criminal action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viewers’ and listeners’ association </w:t>
              <w:tab/>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edia 'watchdog' that sees sex and violence as a threat to the nation's morals and values.</w:t>
              <w:tab/>
              <w:t xml:space="preserve"> </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ocational educ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Education designed simply to prepare students for a life in work.</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voting behaviour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way that people choose to vot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oluntarism</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view that the actions of people stem from free-will.</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oluntary organisa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Organisation, such as a charity, that is funded by donations and goodwill rather than publicly funde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vulnerabl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hen a group or individual is subject to external influenc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W</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e-feeling</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ollective feeling of a group or society.</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ealth</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Goods and investments which can be bought or sol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elfare to work</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Social policy initiatives, such as the New Deal, designed to get people off welfare and into paid employment.</w:t>
              <w:tab/>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hite-collar crim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Crime is committed by middle-class professional people. The term was coined by Sutherland.</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hite collar worke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orkers in the tertiary sector: clerical, professional and manageria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itchcraf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Behaviour subject to persecution by the Church.</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ithdrawal</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Removal.</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orking class</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Manual workers or low-skilled service sector worker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working families tax credit</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Welfare payment that supplements low wages to families.</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X</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xenophobia</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Hatred or irrational fear of foreigners.</w:t>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Y</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 xml:space="preserve">youth culture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Young people express themselves in a way that is different from the traditions of mainstream culture.</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Z</w:t>
              <w:tab/>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zon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Area or location.</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pacing w:before="120" w:after="120"/>
              <w:rPr>
                <w:rFonts w:ascii="Comic Sans MS" w:hAnsi="Comic Sans MS" w:cs="Arial"/>
                <w:sz w:val="20"/>
              </w:rPr>
            </w:pPr>
            <w:r>
              <w:rPr>
                <w:rFonts w:cs="Arial" w:ascii="Comic Sans MS" w:hAnsi="Comic Sans MS"/>
                <w:sz w:val="20"/>
              </w:rPr>
              <w:t>zone of transitio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pacing w:before="120" w:after="120"/>
              <w:rPr>
                <w:rFonts w:ascii="Comic Sans MS" w:hAnsi="Comic Sans MS" w:cs="Arial"/>
                <w:sz w:val="20"/>
                <w:szCs w:val="20"/>
              </w:rPr>
            </w:pPr>
            <w:r>
              <w:rPr>
                <w:rFonts w:cs="Arial" w:ascii="Comic Sans MS" w:hAnsi="Comic Sans MS"/>
                <w:sz w:val="20"/>
                <w:szCs w:val="20"/>
              </w:rPr>
              <w:t>The inner-city area defined by the Chicago School where crime is highest.</w:t>
            </w:r>
          </w:p>
        </w:tc>
      </w:tr>
      <w:tr>
        <w:trPr>
          <w:trHeight w:val="56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48" w:leader="none"/>
              </w:tabs>
              <w:snapToGrid w:val="false"/>
              <w:spacing w:before="120" w:after="120"/>
              <w:rPr>
                <w:rFonts w:ascii="Comic Sans MS" w:hAnsi="Comic Sans MS" w:cs="Arial"/>
                <w:sz w:val="20"/>
                <w:szCs w:val="20"/>
              </w:rPr>
            </w:pPr>
            <w:r>
              <w:rPr>
                <w:rFonts w:cs="Arial" w:ascii="Comic Sans MS" w:hAnsi="Comic Sans MS"/>
                <w:sz w:val="20"/>
                <w:szCs w:val="20"/>
              </w:rPr>
            </w:r>
          </w:p>
        </w:tc>
      </w:tr>
      <w:tr>
        <w:trPr>
          <w:trHeight w:val="567" w:hRule="atLeast"/>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Glossary of sociological terms authored by David Bown with help from Janis Griffiths</w:t>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t>ogical T has the full characteristics of the target population.y broke away from) that work could be apiritual.</w:t>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r>
              <w:rPr>
                <w:rFonts w:cs="Comic Sans MS" w:ascii="Comic Sans MS" w:hAnsi="Comic Sans MS"/>
                <w:vanish/>
                <w:sz w:val="20"/>
                <w:szCs w:val="20"/>
              </w:rPr>
              <w:fldChar w:fldCharType="begin"/>
            </w:r>
            <w:r>
              <w:rPr>
                <w:sz w:val="20"/>
                <w:szCs w:val="20"/>
                <w:vanish/>
                <w:rFonts w:cs="Comic Sans MS" w:ascii="Comic Sans MS" w:hAnsi="Comic Sans MS"/>
              </w:rPr>
              <w:instrText xml:space="preserve"> PAGE \* ARABIC </w:instrText>
            </w:r>
            <w:r>
              <w:rPr>
                <w:sz w:val="20"/>
                <w:szCs w:val="20"/>
                <w:vanish/>
                <w:rFonts w:cs="Comic Sans MS" w:ascii="Comic Sans MS" w:hAnsi="Comic Sans MS"/>
              </w:rPr>
              <w:fldChar w:fldCharType="separate"/>
            </w:r>
            <w:r>
              <w:rPr>
                <w:sz w:val="20"/>
                <w:szCs w:val="20"/>
                <w:vanish/>
                <w:rFonts w:cs="Comic Sans MS" w:ascii="Comic Sans MS" w:hAnsi="Comic Sans MS"/>
              </w:rPr>
              <w:t>0</w:t>
            </w:r>
            <w:r>
              <w:rPr>
                <w:sz w:val="20"/>
                <w:szCs w:val="20"/>
                <w:vanish/>
                <w:rFonts w:cs="Comic Sans MS" w:ascii="Comic Sans MS" w:hAnsi="Comic Sans MS"/>
              </w:rPr>
              <w:fldChar w:fldCharType="end"/>
            </w:r>
          </w:p>
        </w:tc>
      </w:tr>
    </w:tbl>
    <w:p>
      <w:pPr>
        <w:pStyle w:val="Normal"/>
        <w:spacing w:before="120" w:after="120"/>
        <w:rPr>
          <w:rFonts w:ascii="Comic Sans MS" w:hAnsi="Comic Sans MS" w:cs="Comic Sans MS"/>
          <w:color w:val="C00000"/>
          <w:sz w:val="20"/>
          <w:szCs w:val="20"/>
          <w:lang w:val="en-US"/>
        </w:rPr>
      </w:pPr>
      <w:r>
        <w:rPr>
          <w:rFonts w:cs="Comic Sans MS" w:ascii="Comic Sans MS" w:hAnsi="Comic Sans MS"/>
          <w:color w:val="C00000"/>
          <w:sz w:val="20"/>
          <w:szCs w:val="20"/>
          <w:lang w:val="en-US"/>
        </w:rPr>
      </w:r>
    </w:p>
    <w:sectPr>
      <w:type w:val="nextPage"/>
      <w:pgSz w:w="11906" w:h="16838"/>
      <w:pgMar w:left="1247" w:right="1021" w:gutter="0" w:header="0" w:top="1247"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04:00Z</dcterms:created>
  <dc:creator> </dc:creator>
  <dc:description/>
  <cp:keywords/>
  <dc:language>en-US</dc:language>
  <cp:lastModifiedBy>MCC User</cp:lastModifiedBy>
  <cp:lastPrinted>2005-03-24T19:22:00Z</cp:lastPrinted>
  <dcterms:modified xsi:type="dcterms:W3CDTF">2012-04-17T21:04:00Z</dcterms:modified>
  <cp:revision>2</cp:revision>
  <dc:subject/>
  <dc:title>David Bown’s Glossary of Sociological Terms</dc:title>
</cp:coreProperties>
</file>